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635</wp:posOffset>
            </wp:positionV>
            <wp:extent cx="1099185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21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0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pis z jednání výboru SV Durychovka A2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8.11. 2006</w:t>
      </w:r>
    </w:p>
    <w:p>
      <w:pPr>
        <w:pStyle w:val="Normal"/>
        <w:widowControl w:val="false"/>
        <w:ind w:right="49" w:hanging="0"/>
        <w:jc w:val="both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418" w:hanging="567"/>
        <w:jc w:val="both"/>
        <w:rPr/>
      </w:pPr>
      <w:r>
        <w:rPr/>
        <w:t>Informace zástupce firmy TECHEM, s.r.o.  Martina Sekyru o možnostech měřící techniky v bytových jednotkách a bytových dome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418" w:hanging="567"/>
        <w:jc w:val="both"/>
        <w:rPr/>
      </w:pPr>
      <w:r>
        <w:rPr/>
        <w:t>Informace o stavu přípravy stavebního povolení a materiálů k výměně oken bytového domu A2 vchod 1390 a 13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0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 a prosinec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 a prosinec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1.9. 2006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1.9. 2006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/>
      </w:pPr>
      <w:r>
        <w:rPr/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/>
        <w:t>výbor SV vyslechl nabídku firmy Techem a.s. k otázkám metrologie. Závěr výboru SV je, že v období periodické výměny vodoměrů bude zvažovat o možné montáž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/>
        <w:t>společenství vlastníků dosáhlo vydání stavebního povolení na výměnu oken (sdělení k ohlášení stavebních úprav) Výbor na svém jednání rozhodl o zpracování stručné metodiky skládající se z parametrů za kterých se poskytne příspěvek, žádost (tiskopis) na přidělení příspěvku a stavební povolení ve kterém jsou zakotveny technické parametry výměny oken. Tento materiál po odsouhlasení výboru nakopírovat a vložit do poštovních schránek vlastník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/>
        <w:t>úkoly z plánu práce, plánu oprav a údržby pro období září a říjen 2006 byly postupně plněny správcem bez zásadních výhrad. Neproběhla pouze ukázka zabezpečení kolárny v BD A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/>
        <w:t>úkoly z plánu práce a plánu údržby a oprav pro období listopad a prosinec 2006 byly schváleny s drobnými úpravami. Plány po dopracování budou vyvěšeny v informačních skřínkách. Dále vzal výbor SV na vědomí informaci o stavu finančních prostředků společenství a stavu vymáhaných pohledávek za jednotlivými vlastník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/>
        <w:t>výbor společenství vlastníků uložil správci pro období do 10.1. 2007 mimo plány tyto úko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/>
        <w:t>zajistit při předávání zakázky od stavební firmy Vicenec odstranění závad a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/>
        <w:t>zajistit dilataci mezi schodištěm podestou domu (silikon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/>
        <w:t>nátěr kovových částí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/>
        <w:t>srovnat osekané části kolem ochranné mříže a škrabáku obuv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připravit smlouvu mezi advokátem Víškem a výborem SV k vymožení pohledávky BJ Ryb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nalepit na zadní dveře vchodů těsnící prouž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namontovat ze zadu vchodu 1391 těžké Bran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namazat panty všech dveří BD ve společných částech dom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připravit odměny výboru SVA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93" w:hanging="567"/>
        <w:jc w:val="both"/>
        <w:rPr/>
      </w:pPr>
      <w:r>
        <w:rPr/>
        <w:t>provést opravu nátěrů výtahů BD a vyčistit podlahy výtahových kabin A2;</w:t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2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46:00Z</dcterms:created>
  <dc:creator>Dr.Bedřich Kabilka</dc:creator>
  <dc:description/>
  <cp:keywords/>
  <dc:language>en-US</dc:language>
  <cp:lastModifiedBy>Bedřich Kabilka</cp:lastModifiedBy>
  <cp:lastPrinted>2006-10-27T10:47:00Z</cp:lastPrinted>
  <dcterms:modified xsi:type="dcterms:W3CDTF">2006-11-09T15:28:00Z</dcterms:modified>
  <cp:revision>4</cp:revision>
  <dc:subject/>
  <dc:title/>
</cp:coreProperties>
</file>