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40576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8.11. 2006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přípravy stavebního povolení a materiálů k výměně oken bytového domu A2 vchod 1390 a 13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září a říjen 200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práce BD A2 na měsíc listopad a prosinec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údržby a oprav BD A2 na měsíc listopad a prosinec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9. 2006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9. 2006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33:00Z</dcterms:created>
  <dc:creator>Dr.Bedřich Kabilka</dc:creator>
  <dc:description/>
  <cp:keywords/>
  <dc:language>en-US</dc:language>
  <cp:lastModifiedBy>Bedřich Kabilka</cp:lastModifiedBy>
  <cp:lastPrinted>2006-10-27T10:47:00Z</cp:lastPrinted>
  <dcterms:modified xsi:type="dcterms:W3CDTF">2006-10-27T08:47:00Z</dcterms:modified>
  <cp:revision>3</cp:revision>
  <dc:subject/>
  <dc:title/>
</cp:coreProperties>
</file>