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684"/>
        <w:gridCol w:w="1138"/>
        <w:gridCol w:w="992"/>
        <w:gridCol w:w="426"/>
        <w:gridCol w:w="425"/>
        <w:gridCol w:w="1558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nění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prava štítků a klik ve spol. prostorech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50,- 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konstrukce hlavního vstupního schodiště do bytového domu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10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10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65.00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4"/>
                <w:szCs w:val="24"/>
              </w:rPr>
              <w:t>Rekonstrukce poškozených schodů vnitřního schodiště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10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1.10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highlight w:val="yellow"/>
              </w:rPr>
            </w:pPr>
            <w:r>
              <w:rPr/>
              <w:t>1.900,- Kč/ s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4"/>
                <w:szCs w:val="24"/>
              </w:rPr>
              <w:t>Oprava střešních armatur a vzduchotechniky bytového domu A2 + přetěsnění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nabídek fir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oučení společné televizní antény (STA) s BD A1 a rozšíření STA o další čtyři televizní programy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9. 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9. 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 5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>
                <w:sz w:val="24"/>
              </w:rPr>
            </w:pPr>
            <w:r>
              <w:rPr>
                <w:sz w:val="24"/>
              </w:rPr>
              <w:t xml:space="preserve">Kontrola a seřízení strojovny  topení na zimní sezónu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 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 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4"/>
              </w:rPr>
              <w:t>Montáž zkušebního vzorku zavírače dveří s větší odolností povětrnostním vlivům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9. 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500,- Kč/k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160</wp:posOffset>
          </wp:positionH>
          <wp:positionV relativeFrom="paragraph">
            <wp:posOffset>-14605</wp:posOffset>
          </wp:positionV>
          <wp:extent cx="1143000" cy="734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 xml:space="preserve">pro období září a říjen 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>2 0 0 6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8:25:00Z</dcterms:created>
  <dc:creator>Dr.Bedřich Kabilka</dc:creator>
  <dc:description/>
  <cp:keywords/>
  <dc:language>en-US</dc:language>
  <cp:lastModifiedBy>Bedřich Kabilka</cp:lastModifiedBy>
  <cp:lastPrinted>2006-08-27T10:40:00Z</cp:lastPrinted>
  <dcterms:modified xsi:type="dcterms:W3CDTF">2006-08-27T08:43:00Z</dcterms:modified>
  <cp:revision>6</cp:revision>
  <dc:subject/>
  <dc:title>P</dc:title>
</cp:coreProperties>
</file>