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1701"/>
        <w:gridCol w:w="1276"/>
        <w:gridCol w:w="425"/>
        <w:gridCol w:w="1701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leták se samolepkou na zákaz vhazování reklamního tisku do soukromých poštovních schránek bytových jednotek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- Kč/vchod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pro výbor SV ukázku zabezpečení kolárny bytového za účelem jejího většího využívání a zajištění bezpečnosti provozu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/>
            </w:pPr>
            <w:r>
              <w:rPr/>
              <w:t>do 25.10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ipravit novou smlouvu o dílo na úklid domu s firmou Správa a Údržba nemovitostí Věra Váchalová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.9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1.10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rovést archivaci účetních materiálů a dokumentace spol. vlastníků  BD A2 za rok 200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9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Zajistit vydání stavebního povolení na výměnu dřevěných stěn u bytového domu.  Zpracování potřebné metodiky a tiskopisu žádosti o příspěvek na výměnu oken dle usnesení shromáždění vlastník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do 31.10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září a říjen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y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.11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září a říjen 2006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y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.11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práce“ správce a výborů SV na měsíc listopad a prosinec 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 30.1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listopad a prosinec 2006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 30.1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stav přeplatků a nedoplatků k 31.30.9. 2006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.11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správce, členov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výb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.11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028700" cy="660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září a říjen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06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>
        <w:b/>
        <w:b/>
        <w:sz w:val="16"/>
        <w:szCs w:val="32"/>
      </w:rPr>
    </w:pPr>
    <w:r>
      <w:rPr>
        <w:b/>
        <w:sz w:val="1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8:05:00Z</dcterms:created>
  <dc:creator>Dr.Bedřich Kabilka</dc:creator>
  <dc:description/>
  <cp:keywords/>
  <dc:language>en-US</dc:language>
  <cp:lastModifiedBy>Bedřich Kabilka</cp:lastModifiedBy>
  <cp:lastPrinted>2006-05-19T11:30:00Z</cp:lastPrinted>
  <dcterms:modified xsi:type="dcterms:W3CDTF">2006-08-28T13:27:00Z</dcterms:modified>
  <cp:revision>4</cp:revision>
  <dc:subject/>
  <dc:title>P</dc:title>
</cp:coreProperties>
</file>