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78435</wp:posOffset>
            </wp:positionH>
            <wp:positionV relativeFrom="paragraph">
              <wp:posOffset>635</wp:posOffset>
            </wp:positionV>
            <wp:extent cx="1099185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21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0.6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pis z jednání výboru SV Durychovka A2</w:t>
      </w:r>
    </w:p>
    <w:p>
      <w:pPr>
        <w:pStyle w:val="Normal"/>
        <w:widowControl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2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6.9. 2006</w:t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řídící schůze: </w:t>
        <w:tab/>
        <w:tab/>
        <w:t>Kabilka</w:t>
      </w:r>
      <w:r>
        <w:rPr>
          <w:sz w:val="24"/>
        </w:rPr>
        <w:t xml:space="preserve"> </w:t>
      </w:r>
    </w:p>
    <w:p>
      <w:pPr>
        <w:pStyle w:val="Normal"/>
        <w:widowControl w:val="false"/>
        <w:ind w:right="49" w:hanging="0"/>
        <w:jc w:val="both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Informace ředitele ČP INVESTU Ing. Petra Součka o investiční nabídce podílových fondů České pojišťovny společenstvím vlastník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a měsíc červen, červenec a srpen 200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 plánu prác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plánu údržby a opra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Informace o stavu přípravy metodiky přidělování příspěvku na výměnu oken, žádost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práce BD A2 na měsíc září a říjen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údržby a oprav BD A2 na měsíc září a říjen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or nákladů a  výnosů  k 31.7. 2006 – informační lis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stav přeplatků a nedoplatků k 31.7. 2006 po jednotlivých vchodech (dlužníc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iskus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2"/>
          <w:szCs w:val="22"/>
        </w:rPr>
        <w:t>Závěr.</w:t>
        <w:tab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ind w:right="4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/>
      </w:pPr>
      <w:r>
        <w:rPr>
          <w:sz w:val="22"/>
        </w:rPr>
        <w:t xml:space="preserve">úkoly z plánu práce, plánu oprav a údržby pro období červen až červenec  2006 byly postupně plněny správcem bez zásadních výhrad. Nebyl realizován úkol sloučení STA a rozšíření o další programy, rekonstrukce schodiště a jednotlivých poškozených schodů. Uvedené úkoly byly přesunuty do plánu na další období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/>
      </w:pPr>
      <w:r>
        <w:rPr>
          <w:sz w:val="22"/>
        </w:rPr>
        <w:t>výbor SV schválil správcem navrhované  úkoly z plánu práce a plánu údržby a oprav pro období září a říjen s drobnými úpravami. Plány po dopracování budou vyvěšeny v informačních skřínká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9" w:hanging="284"/>
        <w:jc w:val="both"/>
        <w:rPr/>
      </w:pPr>
      <w:r>
        <w:rPr>
          <w:sz w:val="22"/>
        </w:rPr>
        <w:t>výbor společenství vlastníků uložil správci pro období do 8.11. 2006 tyto úkol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/>
      </w:pPr>
      <w:r>
        <w:rPr/>
        <w:t>oslovit stavební firmu Vičenec a dohodnout uzavření smlouvy o dílo na rekonstrukci vnějšího schodiště za stejných podmínek jako má bytový dům A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/>
      </w:pPr>
      <w:r>
        <w:rPr/>
        <w:t>prověřit vyčištění podlah výtahů firmou NADO a zajistit důsledné vyčištění a desinfekc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/>
      </w:pPr>
      <w:r>
        <w:rPr/>
        <w:t>u BJ Kubíková zajistit uvolnění sklepu dle „Prohlášení vlastníka“ před uvolněním informovat vlastníky ve vývěsce a dveřích sklepní kój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73"/>
        <w:jc w:val="both"/>
        <w:rPr/>
      </w:pPr>
      <w:r>
        <w:rPr/>
        <w:t>zaslat dopis žadatelům o dotaci na okna (Kudláčková, Moravec) s podmínkami pro udělení dotace, zejména o předložení stavebního povolení a dodržení konstrukčních (stavebních) podmínek v něm uvedený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/>
        <w:t>zajistit montáž vzorku stykačů vzduchotechniky po jeho odzkoušení a odsouhlasení Paní Peškovou zajistit montáž u všech stykačů bytových stoupače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/>
        <w:t>projednat otázku zimní údržby s panem Doležalem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/>
        <w:t>opravit panty protipožárních dveří  vchodu 1391 v 1.N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/>
        <w:t>zajistit školení k ovládání bezpečnostního zařízení s firmou ATC pro vlastníky BJ v 2.NP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u w:val="single"/>
        </w:rPr>
      </w:pPr>
      <w:r>
        <w:rPr/>
        <w:t>prověřit stav setření kauzy krádeže jízdního kola paní Šaňkové Durchova 1391 na policii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b/>
          <w:b/>
          <w:u w:val="single"/>
        </w:rPr>
      </w:pPr>
      <w:r>
        <w:rPr>
          <w:sz w:val="22"/>
        </w:rPr>
        <w:t>za správnost:</w:t>
        <w:tab/>
        <w:t>Kabilka</w:t>
      </w:r>
    </w:p>
    <w:p>
      <w:pPr>
        <w:pStyle w:val="Normal"/>
        <w:widowControl w:val="false"/>
        <w:ind w:right="49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3" w:hanging="283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3:23:00Z</dcterms:created>
  <dc:creator>Dr.Bedřich Kabilka</dc:creator>
  <dc:description/>
  <cp:keywords/>
  <dc:language>en-US</dc:language>
  <cp:lastModifiedBy>Bedřich Kabilka</cp:lastModifiedBy>
  <cp:lastPrinted>2006-09-07T11:38:00Z</cp:lastPrinted>
  <dcterms:modified xsi:type="dcterms:W3CDTF">2006-09-07T09:38:00Z</dcterms:modified>
  <cp:revision>4</cp:revision>
  <dc:subject/>
  <dc:title/>
</cp:coreProperties>
</file>