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3684"/>
        <w:gridCol w:w="1138"/>
        <w:gridCol w:w="992"/>
        <w:gridCol w:w="426"/>
        <w:gridCol w:w="425"/>
        <w:gridCol w:w="1558"/>
        <w:gridCol w:w="992"/>
      </w:tblGrid>
      <w:tr>
        <w:trPr>
          <w:trHeight w:val="978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P.Č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orit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nění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Nabídkov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lužb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n.</w:t>
            </w:r>
          </w:p>
        </w:tc>
      </w:tr>
      <w:tr>
        <w:trPr>
          <w:trHeight w:val="1792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left="-70" w:hanging="0"/>
              <w:rPr/>
            </w:pPr>
            <w:r>
              <w:rPr>
                <w:szCs w:val="22"/>
              </w:rPr>
              <w:t>Pravidelná běžná kontrola a následná údržba bytového domu k zajištění provozu - schopnosti celků a skupin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funkčnost dveří v celém domě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funkčnost osvětlení na chodbách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kontrola osvětlení ve sklepech a tech. místnostech;</w:t>
            </w:r>
          </w:p>
          <w:p>
            <w:pPr>
              <w:pStyle w:val="Seznamsodrkami3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oprava štítků a klik ve spol. prostorech;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eriál, </w:t>
            </w:r>
          </w:p>
          <w:p>
            <w:pPr>
              <w:pStyle w:val="Normal"/>
              <w:rPr/>
            </w:pPr>
            <w:r>
              <w:rPr/>
              <w:t>+ á 150,-  Kč/hod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right="71" w:hanging="0"/>
              <w:rPr/>
            </w:pPr>
            <w:r>
              <w:rPr>
                <w:szCs w:val="22"/>
              </w:rPr>
              <w:t xml:space="preserve">Protočení ventilů jednotlivých stoupaček ve vchodech k zajištění provozuschopnosti vodovodních uzávěr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1.7.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1.7.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50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extové opravy štítků na zvonkových tablech a předních částí poštovních schránkách dle požadavků vlastník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50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ze požárního vodovodu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kontrola příslušenství vnitřního požárního vodovodu včetně měření přetlaku a množství požární vody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6. 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6. 200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rPr/>
            </w:pPr>
            <w:r>
              <w:rPr/>
              <w:t>1.500,- 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>
                <w:szCs w:val="22"/>
              </w:rPr>
            </w:pPr>
            <w:r>
              <w:rPr>
                <w:szCs w:val="22"/>
              </w:rPr>
              <w:t>Rekonstrukce hlavního vstupního schodiště do bytového domu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1.8.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1.8.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/>
              <w:t>77.000,- 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>
                <w:szCs w:val="22"/>
              </w:rPr>
              <w:t>Rekonstrukce poškozených schodů vnitřního schodiště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1.8.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1.8.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>
                <w:highlight w:val="yellow"/>
              </w:rPr>
            </w:pPr>
            <w:r>
              <w:rPr/>
              <w:t>1.900,- Kč/ s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>
                <w:szCs w:val="22"/>
              </w:rPr>
              <w:t>Oprava střešních armatur a vzduchotechniky bytového domu A2 + přetěsnění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1.8.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1.8.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le nabídek fire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oučení společné televizní antény (STA) s BD A1 a rozšíření STA o další čtyři televizní programy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5.6. 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5.6. 200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o 50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V souladu s usnesením shromáždění vlastníků konaného dne 11.5. 2006 zajistit, na základě metodiky, přidělení dotace na okna jednotlivým vlastníkům v částce: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okno typu „A“  13.000,- Kč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okno typu „B“    6.000,- Kč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todika včetně tiskopisu žádosti k dispozici u správce dom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zní prohlídk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/>
              <w:t>plynoinstalačních rozvodů ve společných prostorách bytového domu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1.8.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1.8.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00,- 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Zajistit vyčištění podlah výtahů firmou NADO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5.6. 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5.6. 200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Zajistit výrobu a následnou výměnu mřížek ventilace ve společných prostorách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1.8.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1.8.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0000" w:val="clear"/>
        <w:ind w:left="-142" w:right="-141" w:hanging="0"/>
        <w:rPr/>
      </w:pPr>
      <w:r>
        <w:rPr/>
        <w:t xml:space="preserve"> </w:t>
      </w:r>
      <w:r>
        <w:rPr/>
        <w:t xml:space="preserve">1.  </w:t>
        <w:tab/>
        <w:t>nutné</w:t>
        <w:tab/>
        <w:tab/>
        <w:t>je ohrožena bezpečnost a zdraví majitelů BJ a dalších osob, provedení zákonných revizí</w:t>
      </w:r>
      <w:r>
        <w:rPr>
          <w:bdr w:val="single" w:sz="6" w:space="0" w:color="000000"/>
        </w:rPr>
        <w:t xml:space="preserve">     </w:t>
      </w:r>
      <w:r>
        <w:rPr>
          <w:bdr w:val="single" w:sz="6" w:space="0" w:color="000000"/>
          <w:shd w:fill="FF0000" w:val="clear"/>
        </w:rPr>
        <w:t xml:space="preserve">     </w:t>
      </w:r>
    </w:p>
    <w:p>
      <w:pPr>
        <w:pStyle w:val="Normal"/>
        <w:ind w:left="-142" w:right="-141" w:hanging="0"/>
        <w:rPr>
          <w:sz w:val="4"/>
          <w:bdr w:val="single" w:sz="6" w:space="0" w:color="000000"/>
          <w:shd w:fill="FF0000" w:val="clear"/>
        </w:rPr>
      </w:pPr>
      <w:r>
        <w:rPr>
          <w:sz w:val="4"/>
          <w:bdr w:val="single" w:sz="6" w:space="0" w:color="000000"/>
          <w:shd w:fill="FF0000" w:val="clear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FF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 xml:space="preserve">2. </w:t>
        <w:tab/>
        <w:t>naléhavé</w:t>
        <w:tab/>
        <w:t>vznikla škoda na majetku a je nutné provést opravu a prevenci, zajištění plánů</w:t>
        <w:tab/>
      </w:r>
    </w:p>
    <w:p>
      <w:pPr>
        <w:pStyle w:val="Header"/>
        <w:tabs>
          <w:tab w:val="clear" w:pos="4536"/>
          <w:tab w:val="clear" w:pos="9072"/>
        </w:tabs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FF" w:val="clear"/>
        <w:ind w:left="-142" w:right="-141" w:hanging="0"/>
        <w:rPr/>
      </w:pPr>
      <w:r>
        <w:rPr/>
        <w:t xml:space="preserve"> </w:t>
      </w:r>
      <w:r>
        <w:rPr/>
        <w:t>3.</w:t>
        <w:tab/>
        <w:t xml:space="preserve"> potřebné</w:t>
        <w:tab/>
        <w:t>v budoucnosti by mohla vzniknout škoda, dochází fyzická životnost zařízení, povrchů</w:t>
      </w:r>
    </w:p>
    <w:p>
      <w:pPr>
        <w:pStyle w:val="Normal"/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>4.</w:t>
        <w:tab/>
        <w:t xml:space="preserve"> vhodné</w:t>
        <w:tab/>
        <w:tab/>
        <w:t>preventivní opravy a zlepšování prostředí, úspory, dochází morální životnost zařízení</w:t>
      </w:r>
    </w:p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417" w:right="991" w:gutter="0" w:header="567" w:top="19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1160</wp:posOffset>
          </wp:positionH>
          <wp:positionV relativeFrom="paragraph">
            <wp:posOffset>-14605</wp:posOffset>
          </wp:positionV>
          <wp:extent cx="1143000" cy="7340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ÚDRŽBY A  OPRAV                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bytový dům Durychova 1390 a 1391 (A2)</w: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  <w:t xml:space="preserve">pro období červen, červenec srpen </w:t>
    </w:r>
  </w:p>
  <w:p>
    <w:pPr>
      <w:pStyle w:val="Header"/>
      <w:jc w:val="center"/>
      <w:rPr/>
    </w:pPr>
    <w:r>
      <w:rPr>
        <w:b/>
        <w:sz w:val="40"/>
      </w:rPr>
      <w:t>2 0 0 6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27"/>
        </w:tabs>
        <w:ind w:left="427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b/>
      <w:sz w:val="18"/>
    </w:rPr>
  </w:style>
  <w:style w:type="paragraph" w:styleId="Seznamsodrkami3">
    <w:name w:val="Seznam s odrážkami 3"/>
    <w:basedOn w:val="Normal"/>
    <w:qFormat/>
    <w:pPr>
      <w:jc w:val="both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4:47:00Z</dcterms:created>
  <dc:creator>Dr.Bedřich Kabilka</dc:creator>
  <dc:description/>
  <cp:keywords/>
  <dc:language>en-US</dc:language>
  <cp:lastModifiedBy>Bedřich Kabilka</cp:lastModifiedBy>
  <cp:lastPrinted>2006-05-19T11:36:00Z</cp:lastPrinted>
  <dcterms:modified xsi:type="dcterms:W3CDTF">2006-05-19T09:37:00Z</dcterms:modified>
  <cp:revision>6</cp:revision>
  <dc:subject/>
  <dc:title>P</dc:title>
</cp:coreProperties>
</file>