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yúčtování daně z příjmu fyzických osob ze závislé činnos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yúčtování daně vybírané srážkou podle zvláštní sazb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Provést vyúčtování médií a služeb pro každou bytovou jednotku za rok 2005.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jetiny vyúčtovacích protokolů předložit výboru SV na jednání dne 11.5. 2006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ytisknout vyúčtovací protokol pro každou bytovou jednotku;</w:t>
            </w:r>
          </w:p>
          <w:p>
            <w:pPr>
              <w:pStyle w:val="Zkladntext2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26.4. 2006 předat protokoly vyúčtování do poštovních schránek vlastník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Připravit k projednání a schválení  materiály (podklady) na shromáždění vlastníků bytového domu A2 konané dne 11.5. 2006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ezenční listiny, hlasovací lístk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ednotlivé zprávy dle metodik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ční plán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or SV a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 5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ákladě předaných podkladů výborem SV zpracovat  roční plán údržby a oprav a plán revizí na rok 2006 pro bytový dům A2  a stanovit správci postupnost plnění úkolů s  přípravou výběrových řízení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30.3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yhodnotit „Plán práce za měsíc březen a duben 2006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yhodnotit „Plán údržby a oprav za měsíc březen a duben 2006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řipravit návrh „Plánu práce“ správce a výboru SV na měsíc květen a červen 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1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řipravit návrh „Plánu údržby a oprav“ na měsíc květen a červen duben 2006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1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ředložení zprávy o hospodaření SV k březnu 2006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stav přeplatků a nedoplatků k 31.3. 2006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hromáždění vlastníků bytového domu A2 v jídelně Harmonie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ýbor SV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v 18,00 hodi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správce, člen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.5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0287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březen a duben 2006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8:00Z</dcterms:created>
  <dc:creator>Dr.Bedřich Kabilka</dc:creator>
  <dc:description/>
  <dc:language>en-US</dc:language>
  <cp:lastModifiedBy>Bedřich Kabilka</cp:lastModifiedBy>
  <cp:lastPrinted>2005-11-10T16:21:00Z</cp:lastPrinted>
  <dcterms:modified xsi:type="dcterms:W3CDTF">2006-02-27T10:01:00Z</dcterms:modified>
  <cp:revision>3</cp:revision>
  <dc:subject/>
  <dc:title>P</dc:title>
</cp:coreProperties>
</file>