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ÁVRH</w:t>
      </w:r>
    </w:p>
    <w:p>
      <w:pPr>
        <w:pStyle w:val="Normal"/>
        <w:widowControl w:val="false"/>
        <w:ind w:left="-284" w:right="-709" w:hanging="0"/>
        <w:rPr/>
      </w:pPr>
      <w:r>
        <w:object w:dxaOrig="2399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pt;margin-top:1.1pt;width:119.95pt;height:59.85pt;mso-position-horizontal-relative:text;mso-position-vertical-relative:text" filled="f" o:ole="">
            <v:imagedata r:id="rId3" o:title=""/>
          </v:shape>
          <o:OLEObject Type="Embed" ProgID="" ShapeID="ole_rId2" DrawAspect="Content" ObjectID="_531579072" r:id="rId2"/>
        </w:object>
      </w:r>
      <w:r>
        <w:rPr>
          <w:sz w:val="24"/>
        </w:rPr>
        <w:tab/>
        <w:tab/>
        <w:tab/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left="-284" w:right="-709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7"/>
          <w:lang w:val="en-US" w:eastAsia="en-US"/>
        </w:rPr>
        <w:t>služby spojené se správou bytových domů</w:t>
      </w:r>
      <w:r>
        <w:rPr>
          <w:b/>
          <w:sz w:val="24"/>
          <w:lang w:val="en-US" w:eastAsia="en-US"/>
        </w:rPr>
        <w:tab/>
        <w:tab/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4,  500 12  Hradec Králové 12</w:t>
      </w:r>
    </w:p>
    <w:p>
      <w:pPr>
        <w:pStyle w:val="Normal"/>
        <w:numPr>
          <w:ilvl w:val="0"/>
          <w:numId w:val="0"/>
        </w:numPr>
        <w:ind w:left="-284" w:right="-709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 xml:space="preserve">tel.: 495 267 343, mobil: 608 024 665, e-mail: info@abk-reality.cz </w:t>
      </w:r>
    </w:p>
    <w:p>
      <w:pPr>
        <w:pStyle w:val="Normal"/>
        <w:widowControl w:val="false"/>
        <w:ind w:left="-284" w:right="-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0640</wp:posOffset>
                </wp:positionH>
                <wp:positionV relativeFrom="paragraph">
                  <wp:posOffset>83820</wp:posOffset>
                </wp:positionV>
                <wp:extent cx="35166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6.6pt" to="480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/>
      </w:pPr>
      <w:r>
        <w:rPr>
          <w:b/>
        </w:rPr>
        <w:t>PLÁN  INVESTIC  PRO  ROK  2005</w:t>
      </w:r>
      <w:r>
        <w:rPr>
          <w:b/>
          <w:sz w:val="24"/>
        </w:rPr>
        <w:t xml:space="preserve">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BYTOVÉHO DOMU A2 (čp. 1390 a 1390)</w:t>
      </w:r>
    </w:p>
    <w:p>
      <w:pPr>
        <w:pStyle w:val="Normal"/>
        <w:widowControl w:val="false"/>
        <w:ind w:firstLine="36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rPr>
          <w:sz w:val="16"/>
        </w:rPr>
      </w:pPr>
      <w:r>
        <w:rPr>
          <w:sz w:val="22"/>
        </w:rPr>
        <w:t xml:space="preserve">Plán je koncipován s úsporou příjmů do fondu oprav  pro potřeby plánovaných GO nebo havárií. 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969"/>
        <w:gridCol w:w="1560"/>
        <w:gridCol w:w="2835"/>
      </w:tblGrid>
      <w:tr>
        <w:trPr/>
        <w:tc>
          <w:tcPr>
            <w:tcW w:w="9568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fondu oprav se vybere za rok 12,- Kč/m2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91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4" w:right="505" w:hanging="0"/>
              <w:jc w:val="right"/>
              <w:rPr>
                <w:sz w:val="22"/>
              </w:rPr>
            </w:pPr>
            <w:r>
              <w:rPr>
                <w:sz w:val="22"/>
              </w:rPr>
              <w:t>34.330,- Kč/měs.</w:t>
            </w:r>
          </w:p>
        </w:tc>
        <w:tc>
          <w:tcPr>
            <w:tcW w:w="4395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450" w:right="1064" w:hanging="0"/>
              <w:jc w:val="right"/>
              <w:rPr>
                <w:sz w:val="22"/>
              </w:rPr>
            </w:pPr>
            <w:r>
              <w:rPr>
                <w:sz w:val="22"/>
              </w:rPr>
              <w:t>411.960,- Kč/ro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9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4" w:right="505" w:hanging="0"/>
              <w:jc w:val="right"/>
              <w:rPr>
                <w:sz w:val="22"/>
              </w:rPr>
            </w:pPr>
            <w:r>
              <w:rPr>
                <w:sz w:val="22"/>
              </w:rPr>
              <w:t>34.021,- Kč/měs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450" w:right="1064" w:hanging="0"/>
              <w:jc w:val="right"/>
              <w:rPr>
                <w:sz w:val="22"/>
              </w:rPr>
            </w:pPr>
            <w:r>
              <w:rPr>
                <w:sz w:val="22"/>
              </w:rPr>
              <w:t>408.252,- Kč/ro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celke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0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.351,- Kč/měs.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942" w:right="106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.212,- Kč/rok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nd oprav k 31.12.  2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4" w:leader="none"/>
                <w:tab w:val="decimal" w:pos="7655" w:leader="none"/>
              </w:tabs>
              <w:ind w:left="214"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4" w:leader="none"/>
                <w:tab w:val="decimal" w:pos="7655" w:leader="none"/>
              </w:tabs>
              <w:ind w:left="183" w:right="21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1.100.000,- Kč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left" w:pos="6663" w:leader="none"/>
                <w:tab w:val="decimal" w:pos="7655" w:leader="none"/>
              </w:tabs>
              <w:ind w:left="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ánovaný příjem do fondu oprav za rok 2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14"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417" w:right="2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0.212,- Kč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anční náklady na zabezpečení plánu v roce 2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14"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417" w:right="2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4.900,- Kč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142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ředpokládaný stav fondu oprav k 31.12. 2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214"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954" w:leader="none"/>
                <w:tab w:val="decimal" w:pos="7655" w:leader="none"/>
              </w:tabs>
              <w:ind w:left="417" w:right="214" w:hanging="0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995.312,- Kč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AVRHOVANÉ  AKCE  DO  SHROMÁŽDĚNÍ  VLASTNÍKŮ  5/2007</w:t>
      </w:r>
    </w:p>
    <w:p>
      <w:pPr>
        <w:pStyle w:val="Normal"/>
        <w:widowControl w:val="false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widowControl w:val="false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3969"/>
        <w:gridCol w:w="1596"/>
        <w:gridCol w:w="1523"/>
        <w:gridCol w:w="1276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/>
            </w:pPr>
            <w:r>
              <w:rPr/>
              <w:t>Ro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Č.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is akce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Předpokládaná cena na vchod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celke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.</w:t>
            </w:r>
          </w:p>
        </w:tc>
      </w:tr>
      <w:tr>
        <w:trPr/>
        <w:tc>
          <w:tcPr>
            <w:tcW w:w="637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ind w:left="159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   0   0   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>
                <w:sz w:val="22"/>
              </w:rPr>
              <w:t>Běžná údržba bytového domu k zajištění provozuschopnosti celků a skupin bytových domu A2.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40" w:after="0"/>
              <w:jc w:val="right"/>
              <w:rPr/>
            </w:pPr>
            <w:r>
              <w:rPr/>
              <w:t>4.500,-Kč/měsíc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8.000,- K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Revize požárního vodovodu: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/>
              <w:t>kontrola příslušenství vnitřního požárního vodovodu včetně měření těsnosti a kontroly úplnosti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1.500,- Kč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57" w:hRule="atLeast"/>
        </w:trPr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Revize výtahů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/>
            </w:pPr>
            <w:r>
              <w:rPr/>
              <w:t>odborné prohlídk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/>
            </w:pPr>
            <w:r>
              <w:rPr/>
              <w:t>odborné zkoušk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/>
              <w:t>provozní úřední zkoušk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v ceně uzavřené smlouv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>
                <w:b/>
                <w:bCs/>
                <w:sz w:val="22"/>
              </w:rPr>
              <w:t>v ceně uzavřené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>
                <w:b/>
                <w:bCs/>
                <w:sz w:val="22"/>
              </w:rPr>
              <w:t>smlouv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Revizní prohlídk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plynoinstalačních rozvodů ve společných prostorách bytového domu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1.000,- Kč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/>
              <w:t>Rekonstrukce hlavního vstupního schodiště do bytového domu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77.000,- Kč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.0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/>
            </w:pPr>
            <w:r>
              <w:rPr>
                <w:sz w:val="22"/>
              </w:rPr>
              <w:t xml:space="preserve">Rekonstrukce poškozených schodů vnitřního schodiště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highlight w:val="yellow"/>
              </w:rPr>
            </w:pPr>
            <w:r>
              <w:rPr/>
              <w:t>1.900,- Kč/ schod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20.9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1391 6 k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1390 5 ks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  <w:t>Generální oprava střešního pláště bytového domu A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220.000,- Kč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0.0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</w:rPr>
              <w:t>Instalace mechanických turbín typu „Lomango“ k zajištění odvětrání kuchyní a sociálních prostorů BD</w:t>
            </w:r>
          </w:p>
          <w:p>
            <w:pPr>
              <w:pStyle w:val="Footer"/>
              <w:widowControl w:val="false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/>
              <w:t>demontáž stávajících elektric. digestoří;</w:t>
            </w:r>
          </w:p>
          <w:p>
            <w:pPr>
              <w:pStyle w:val="Footer"/>
              <w:widowControl w:val="false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/>
              <w:t>vyčištění větracích šachet;</w:t>
            </w:r>
          </w:p>
          <w:p>
            <w:pPr>
              <w:pStyle w:val="Footer"/>
              <w:widowControl w:val="false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/>
              <w:t>montáž mechanických turbín;</w:t>
            </w:r>
          </w:p>
          <w:p>
            <w:pPr>
              <w:pStyle w:val="Footer"/>
              <w:widowControl w:val="false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/>
              <w:t xml:space="preserve">izolace střechy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72.500,- Kč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.0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Odměna výboru společenství vlastníků a kontrolní komise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0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celkem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924.900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vyrovnaný rozpočet bude hrazen z přebytku minulých roků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FF0000"/>
                <w:sz w:val="24"/>
              </w:rPr>
              <w:t>-104.688,- K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FF0000"/>
                <w:sz w:val="24"/>
                <w:highlight w:val="yellow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* další návrhy výbor SV</w:t>
      </w:r>
    </w:p>
    <w:sectPr>
      <w:type w:val="nextPage"/>
      <w:pgSz w:w="11906" w:h="16838"/>
      <w:pgMar w:left="1417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84"/>
        </w:tabs>
        <w:ind w:left="907" w:hanging="283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51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51" w:leader="none"/>
      </w:tabs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auto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17:00Z</dcterms:created>
  <dc:creator>Bedřich Kabilka</dc:creator>
  <dc:description/>
  <dc:language>en-US</dc:language>
  <cp:lastModifiedBy>Bedřich Kabilka</cp:lastModifiedBy>
  <cp:lastPrinted>2006-01-02T14:43:00Z</cp:lastPrinted>
  <dcterms:modified xsi:type="dcterms:W3CDTF">2006-02-27T10:46:00Z</dcterms:modified>
  <cp:revision>5</cp:revision>
  <dc:subject/>
  <dc:title>PLÁN  INVESTIC </dc:title>
</cp:coreProperties>
</file>