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635</wp:posOffset>
            </wp:positionV>
            <wp:extent cx="1099185" cy="548640"/>
            <wp:effectExtent l="0" t="0" r="0" b="0"/>
            <wp:wrapSquare wrapText="bothSides"/>
            <wp:docPr id="1" name="a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40576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pis z jednání výboru SV Durychovka A2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5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8.3. 2006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řídící schůze: </w:t>
        <w:tab/>
        <w:tab/>
        <w:t>Kabilka</w:t>
      </w:r>
      <w:r>
        <w:rPr>
          <w:sz w:val="24"/>
        </w:rPr>
        <w:t xml:space="preserve"> </w:t>
      </w:r>
    </w:p>
    <w:p>
      <w:pPr>
        <w:pStyle w:val="Normal"/>
        <w:widowControl w:val="false"/>
        <w:ind w:right="49" w:hanging="0"/>
        <w:jc w:val="both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Pešková, Staně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Vyhodnocení úkolů za měsíc leden a únor 200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</w:rPr>
      </w:pPr>
      <w:r>
        <w:rPr>
          <w:sz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</w:rPr>
      </w:pPr>
      <w:r>
        <w:rPr>
          <w:sz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Doplnění a schválení plánu práce BD A2 na měsíc březen a dub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Doplnění a schválení plánu údržby a oprav BD A2 na měsíc březen a dub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 xml:space="preserve">Projednání otázek spojených se shromážděním vlastníků konaného dne 11.5. 2006 - základní pokyn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Projednání otázek spojených s plánem investic na rok 2006 a plánem revizí pro rok 2006 – podklady od výboru SV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>
          <w:sz w:val="22"/>
        </w:rPr>
      </w:pPr>
      <w:r>
        <w:rPr>
          <w:sz w:val="22"/>
        </w:rPr>
        <w:t xml:space="preserve">rozbor nákladů a  výnosů  k 31.1. 2005 – informační list 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/>
      </w:pPr>
      <w:r>
        <w:rPr>
          <w:sz w:val="22"/>
        </w:rPr>
        <w:t>stav přeplatků a nedoplatků k 31.1. 2005 po jednotlivých vchodech (dlužníci)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>
          <w:sz w:val="22"/>
        </w:rPr>
      </w:pPr>
      <w:r>
        <w:rPr>
          <w:sz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Diskus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</w:rPr>
      </w:pPr>
      <w:r>
        <w:rPr>
          <w:sz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</w:rPr>
      </w:pPr>
      <w:r>
        <w:rPr>
          <w:sz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</w:rPr>
      </w:pPr>
      <w:r>
        <w:rPr>
          <w:sz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</w:rPr>
      </w:pPr>
      <w:r>
        <w:rPr>
          <w:sz w:val="22"/>
        </w:rPr>
        <w:t>Závěr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</w: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>
          <w:sz w:val="22"/>
        </w:rPr>
      </w:pPr>
      <w:r>
        <w:rPr>
          <w:sz w:val="22"/>
        </w:rPr>
        <w:t xml:space="preserve">úkoly z plánu práce, plánu oprav a údržby pro období leden a únor 2006 byly postupně plněny správcem bez zásadních výhrad. Nebyl realizován úkol sloučení STA a rozšíření o další program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>výbor SV schválil správcem navrhované  úkoly z plánu práce a plánu údržby a oprav pro období březen a duben 2006 s drobnými úpravami. Plány po dopracování budou vyvěšeny v informačních skřínká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>
          <w:sz w:val="22"/>
        </w:rPr>
      </w:pPr>
      <w:r>
        <w:rPr>
          <w:sz w:val="22"/>
        </w:rPr>
        <w:t>výbor společenství vlastníků uložil správci pro období do 18.5. 2006 tyto úko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dořešit otázku dluhu manželů Rybových dle pokynů výboru (dohoda, osobní jednání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zajisti potvrzení o zdanitelných příjmech pro pana Kubáte a pana Staňk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zajistit převzetí kamerového systému vchodu 1391 po odstranění závad na kvadrátor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zajistit účast odborníka na STA k termínu otevírání obálek internetu, který upřesní pan Staně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zajistit nabídku na schody od firmy, která je dělala pro BD A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připravit nabídku na výměnu časovačů podtlakové ventilace za elektronické v případě potřeby i s novými krabicem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provést zkušební montáž nového typu Brana, které je odolnější povětrnostním podmínká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projednat možnost přivezení kontejneru k jarnímu úklid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předložit výboru stav internetového účtu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 správnost:</w:t>
        <w:tab/>
        <w:t>Kabilka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sectPr>
      <w:type w:val="nextPage"/>
      <w:pgSz w:w="12240" w:h="15840"/>
      <w:pgMar w:left="1701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2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8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  <w:sz w:val="22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color w:val="auto"/>
      <w:sz w:val="22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2:00Z</dcterms:created>
  <dc:creator>Dr.Bedřich Kabilka</dc:creator>
  <dc:description/>
  <dc:language>en-US</dc:language>
  <cp:lastModifiedBy>Bedřich Kabilka</cp:lastModifiedBy>
  <cp:lastPrinted>2006-02-27T09:13:00Z</cp:lastPrinted>
  <dcterms:modified xsi:type="dcterms:W3CDTF">2006-03-09T09:54:00Z</dcterms:modified>
  <cp:revision>5</cp:revision>
  <dc:subject/>
  <dc:title/>
</cp:coreProperties>
</file>