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VRH</w:t>
      </w:r>
    </w:p>
    <w:p>
      <w:pPr>
        <w:pStyle w:val="Normal"/>
        <w:widowControl w:val="false"/>
        <w:ind w:left="-284" w:right="-709" w:hanging="0"/>
        <w:rPr/>
      </w:pPr>
      <w:r>
        <w:object w:dxaOrig="2399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pt;margin-top:1.1pt;width:119.95pt;height:59.85pt;mso-position-horizontal-relative:text;mso-position-vertical-relative:text" filled="f" o:ole="">
            <v:imagedata r:id="rId3" o:title=""/>
          </v:shape>
          <o:OLEObject Type="Embed" ProgID="" ShapeID="ole_rId2" DrawAspect="Content" ObjectID="_1971664018" r:id="rId2"/>
        </w:object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>
          <w:b/>
        </w:rPr>
        <w:t>PLÁN  INVESTIC  PRO  ROK  2005</w:t>
      </w: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BYTOVÉHO DOMU A2 (čp. 1390 a 1390)</w:t>
      </w:r>
    </w:p>
    <w:p>
      <w:pPr>
        <w:pStyle w:val="Normal"/>
        <w:widowControl w:val="false"/>
        <w:ind w:first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>
          <w:sz w:val="16"/>
        </w:rPr>
      </w:pPr>
      <w:r>
        <w:rPr>
          <w:sz w:val="22"/>
        </w:rPr>
        <w:t xml:space="preserve">Plán je koncipován s úsporou příjmů do fondu oprav  pro potřeby plánovaných GO nebo havárií.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1560"/>
        <w:gridCol w:w="2835"/>
      </w:tblGrid>
      <w:tr>
        <w:trPr/>
        <w:tc>
          <w:tcPr>
            <w:tcW w:w="9568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fondu oprav se vybere za rok 12,- Kč/m2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91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4" w:right="505" w:hanging="0"/>
              <w:jc w:val="right"/>
              <w:rPr>
                <w:sz w:val="22"/>
              </w:rPr>
            </w:pPr>
            <w:r>
              <w:rPr>
                <w:sz w:val="22"/>
              </w:rPr>
              <w:t>34.330,- Kč/měs.</w:t>
            </w:r>
          </w:p>
        </w:tc>
        <w:tc>
          <w:tcPr>
            <w:tcW w:w="4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450" w:right="1064" w:hanging="0"/>
              <w:jc w:val="right"/>
              <w:rPr>
                <w:sz w:val="22"/>
              </w:rPr>
            </w:pPr>
            <w:r>
              <w:rPr>
                <w:sz w:val="22"/>
              </w:rPr>
              <w:t>411.960,- Kč/r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4" w:right="505" w:hanging="0"/>
              <w:jc w:val="right"/>
              <w:rPr>
                <w:sz w:val="22"/>
              </w:rPr>
            </w:pPr>
            <w:r>
              <w:rPr>
                <w:sz w:val="22"/>
              </w:rPr>
              <w:t>34.021,- Kč/měs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450" w:right="1064" w:hanging="0"/>
              <w:jc w:val="right"/>
              <w:rPr>
                <w:sz w:val="22"/>
              </w:rPr>
            </w:pPr>
            <w:r>
              <w:rPr>
                <w:sz w:val="22"/>
              </w:rPr>
              <w:t>408.252,- Kč/r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celke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.351,- Kč/měs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942" w:right="106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.212,- Kč/rok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nd oprav k 31.12.  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4" w:leader="none"/>
                <w:tab w:val="decimal" w:pos="7655" w:leader="none"/>
              </w:tabs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4" w:leader="none"/>
                <w:tab w:val="decimal" w:pos="7655" w:leader="none"/>
              </w:tabs>
              <w:ind w:left="183" w:right="21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left" w:pos="6663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ánovaný příjem do fondu oprav za rok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.212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anční náklady na zabezpečení plánu v roce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.000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ředpokládaný stav fondu oprav k 31.12.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,- Kč</w:t>
            </w:r>
          </w:p>
        </w:tc>
      </w:tr>
    </w:tbl>
    <w:p>
      <w:pPr>
        <w:pStyle w:val="Normal"/>
        <w:widowControl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VRHOVANÉ  AKCE  DO  SHROMÁŽDĚNÍ  VLASTNÍKŮ  5/2007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3969"/>
        <w:gridCol w:w="1596"/>
        <w:gridCol w:w="1523"/>
        <w:gridCol w:w="1276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Ro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 akce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Předpokládaná cena na vchod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celke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637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ind w:left="159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  0   0   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>
                <w:sz w:val="22"/>
              </w:rPr>
              <w:t>Běžná údržba bytového domu k zajištění provozuschopnosti celků a skupin bytových domu A2.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40" w:after="0"/>
              <w:jc w:val="right"/>
              <w:rPr/>
            </w:pPr>
            <w:r>
              <w:rPr/>
              <w:t>4.500,-Kč/měsíc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.000,- K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evize požárního vodovodu: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kontrola příslušenství vnitřního požárního vodovodu včetně měření těsnosti a kontroly úplnosti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.5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7" w:hRule="atLeast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rPr/>
            </w:pPr>
            <w:r>
              <w:rPr/>
              <w:t>odborné zkouš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/>
              <w:t>provozní úřední zkoušk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v ceně uzavřené smlouv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>v ceně uzavřen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>smlouv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ní prohlídk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plynoinstalačních rozvodů ve společných prostorách bytového domu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.0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Rekonstrukce hlavního vstupního schodiště do bytového domu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60.0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Odměna výboru společenství vlastníků a kontrolní komis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celke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299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rezerva ve FO pro 200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521.212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* další návrhy výbor SV</w:t>
      </w:r>
    </w:p>
    <w:sectPr>
      <w:type w:val="nextPage"/>
      <w:pgSz w:w="11906" w:h="16838"/>
      <w:pgMar w:left="1417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</w:tabs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7:00Z</dcterms:created>
  <dc:creator>Bedřich Kabilka</dc:creator>
  <dc:description/>
  <dc:language>en-US</dc:language>
  <cp:lastModifiedBy>Bedřich Kabilka</cp:lastModifiedBy>
  <cp:lastPrinted>2006-01-02T14:43:00Z</cp:lastPrinted>
  <dcterms:modified xsi:type="dcterms:W3CDTF">2006-01-02T13:48:00Z</dcterms:modified>
  <cp:revision>4</cp:revision>
  <dc:subject/>
  <dc:title>PLÁN  INVESTIC </dc:title>
</cp:coreProperties>
</file>