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3.4. 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Martinec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Dušánek, Pešková, Vrobel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únor a březen 201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Příprava podkladů na shromáždění vlastníků BD A2 konaného 12. 5.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červen až listopad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červen až listopad 20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výnosů k 28. 2. 2014 – informační lis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28. 2. 2014 po jednotlivých vchodech (dlužní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 xml:space="preserve">úkoly z plánu práce, plánu oprav a údržby pro období únor a březen 2014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y z plánu práce a plánu údržby a oprav pro období červen až listopad 2013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>výbor SV projednal materiály na shromáždění vlastníků, které doznají ještě drobných změn, které správce obdrží do 10.4.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</w:tabs>
        <w:ind w:left="709" w:right="49" w:hanging="291"/>
        <w:jc w:val="both"/>
        <w:rPr/>
      </w:pPr>
      <w:r>
        <w:rPr/>
        <w:t>výbor rozhodl o nakopírování schválených materiálů a jejich distribuci materiálu ke shromáždění vlastníku do poštovních schránek. Náklady na tisk budou vyúčtovány podle běžného ceníku tiskových služeb 2,- Kč/stránka včetně DPH, manipulace a distribuce materiálů, jedná se 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</w:tabs>
        <w:ind w:left="993" w:right="-1" w:hanging="284"/>
        <w:jc w:val="both"/>
        <w:rPr/>
      </w:pPr>
      <w:r>
        <w:rPr/>
        <w:t>pozvánku, plnou moc, návrh plánu investic, návrh usnesení, návrh stanov a návrh domovního řád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</w:tabs>
        <w:ind w:left="993" w:right="-1" w:hanging="284"/>
        <w:jc w:val="both"/>
        <w:rPr/>
      </w:pPr>
      <w:r>
        <w:rPr/>
        <w:t xml:space="preserve">materiály vyvěsit v informačních skříňkách a na portále společenství vlastníků cestou výboru SV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bor SV vzal na vědomí informaci o stavu finančních prostředků společenství a stavu vymáhaných pohledávek za jednotlivými vlastníky. Oproti předcházejícímu období se platební kázeň výrazně zlepšila. Správce předá nedoplatky do vyúčtování za rok 2013 a bude výbor informovat o stavu pohledávek za vlastník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2"/>
          <w:szCs w:val="22"/>
        </w:rPr>
        <w:t>výbor společenství vlastníků uložil správci pro období do 30. 10. 2014 mimo plány tyto úkoly: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v rámci běžné údržby připravit nabídku na doplnění zámečků rozvodových skříní elektro ve společných prostorách bytového domu,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zajisti v rámci běžné údržby záklopky na poštovní schránky v bytovém domě,</w:t>
      </w:r>
    </w:p>
    <w:p>
      <w:pPr>
        <w:pStyle w:val="Normal"/>
        <w:widowControl w:val="false"/>
        <w:numPr>
          <w:ilvl w:val="0"/>
          <w:numId w:val="5"/>
        </w:numPr>
        <w:ind w:left="714" w:right="51" w:hanging="288"/>
        <w:jc w:val="both"/>
        <w:rPr/>
      </w:pPr>
      <w:r>
        <w:rPr/>
        <w:t>připravit důsledně vyúčtování vody v BJ Kekeláková a podílet se na dohodě o narovnání dluhu dle pokynů výboru SV,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  <w:sz w:val="18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2:00Z</dcterms:created>
  <dc:creator>Dr.Bedřich Kabilka</dc:creator>
  <dc:description/>
  <cp:keywords/>
  <dc:language>en-US</dc:language>
  <cp:lastModifiedBy>beda</cp:lastModifiedBy>
  <cp:lastPrinted>2014-04-04T09:46:00Z</cp:lastPrinted>
  <dcterms:modified xsi:type="dcterms:W3CDTF">2014-04-04T07:50:00Z</dcterms:modified>
  <cp:revision>4</cp:revision>
  <dc:subject/>
  <dc:title/>
</cp:coreProperties>
</file>