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98"/>
        <w:gridCol w:w="1701"/>
        <w:gridCol w:w="1417"/>
        <w:gridCol w:w="163"/>
        <w:gridCol w:w="1698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bezpečit zpracování a předání účetní závěrky za rok 2013 za společenství vlastníků na Krajský rejstříkový soud v Hradci Králové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ávc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8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6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 xml:space="preserve">Na základě vyúčtování médií a služeb za rok 2013 zajistit rozeslání přeplatků poštovními poukázkami cestou České pošty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6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Ve spolupráci s výborem SV provést vyhodnocení shromáždění vlastníků bytového domu. Projednat podněty z diskuse a závěry zapracovat do ročního plán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výbor SV, 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5.6.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Cs w:val="22"/>
              </w:rPr>
            </w:pPr>
            <w:r>
              <w:rPr>
                <w:szCs w:val="22"/>
              </w:rPr>
              <w:t>Připravit ve spolupráci s výborem SV podklady k výběrovému řízení na práce zakotvené v ročním plánu investic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výbor SV, 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6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ovést archivaci účetních materiálů a dokumentace spol. vlastníků BD A2 za rok 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ajistit vedení administrativy proplácení příspěvků na výměnu oken. O podaných žádostech průběžně informovat výbor SV. Připravovat podklady pro převod finančních prostředků.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v e spolupráci s výborem SV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běžně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it „Plán práce za měsíc červen až listopad 2014“ se závěry a opatřeními, které budou projednány správcem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it „Plán údržby a oprav za měsíc červen až listopad 2014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ravit návrh „Plánu práce“ správce a výboru SV na měsíc prosinec 2014 až květen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0.10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ipravit návrh „Plánu údržby a oprav“ na měsíc prosinec 2014 až květen 2015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0.10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vchodech formou tabulk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8"/>
                <w:szCs w:val="18"/>
              </w:rPr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8"/>
                <w:szCs w:val="18"/>
              </w:rPr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39370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červen až listopad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>2014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ebdings" w:hAnsi="Webdings" w:cs="Web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52:00Z</dcterms:created>
  <dc:creator>Dr.Bedřich Kabilka</dc:creator>
  <dc:description/>
  <dc:language>en-US</dc:language>
  <cp:lastModifiedBy>beda</cp:lastModifiedBy>
  <cp:lastPrinted>2012-03-15T13:31:00Z</cp:lastPrinted>
  <dcterms:modified xsi:type="dcterms:W3CDTF">2014-03-17T07:57:00Z</dcterms:modified>
  <cp:revision>3</cp:revision>
  <dc:subject/>
  <dc:title>P</dc:title>
</cp:coreProperties>
</file>