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115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5.9pt" to="454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>
          <w:color w:val="FF0000"/>
          <w:sz w:val="36"/>
        </w:rPr>
      </w:pPr>
      <w:r>
        <w:rPr>
          <w:color w:val="FF0000"/>
          <w:sz w:val="36"/>
        </w:rPr>
        <w:t>dne 3. 4. 2014 (čtvrtek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Zkladntextodsazen2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úkolů za měsíc únor a březen 2014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Příprava podkladů na shromáždění vlastníků BD A2 konaného 12. 5. 201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práce BD A2 na měsíc červen až listopad 201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údržby a oprav BD A2 na měsíc červen až listopad 201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>
          <w:sz w:val="24"/>
        </w:rPr>
        <w:t>Informace o stavu účetnictví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 xml:space="preserve">rozbor nákladů a výnosů k 28. 2. 2014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28. 2. 2014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1906" w:h="16838"/>
      <w:pgMar w:left="1701" w:right="1418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50:00Z</dcterms:created>
  <dc:creator>Dr.Bedřich Kabilka</dc:creator>
  <dc:description/>
  <dc:language>en-US</dc:language>
  <cp:lastModifiedBy>beda</cp:lastModifiedBy>
  <cp:lastPrinted>2013-03-22T09:03:00Z</cp:lastPrinted>
  <dcterms:modified xsi:type="dcterms:W3CDTF">2014-03-17T07:52:00Z</dcterms:modified>
  <cp:revision>3</cp:revision>
  <dc:subject/>
  <dc:title/>
</cp:coreProperties>
</file>