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Zabezpečit zpracování daňových přiznání jejich odsouhlasení výbory SV a předání Finančnímu úřadu v Hradci Králové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3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řiznání k dani z příjmů právnických osob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6" w:hanging="311"/>
              <w:jc w:val="both"/>
              <w:rPr/>
            </w:pPr>
            <w:r>
              <w:rPr>
                <w:sz w:val="16"/>
                <w:szCs w:val="16"/>
              </w:rPr>
              <w:t>vyúčtování daně z příjmu fyzických osob ze závislé činnosti odměn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40" w:after="0"/>
              <w:ind w:left="356" w:hanging="311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vyúčtování daně vybírané srážkou podle zvláštní sazby dohody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28.3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do 28.2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pracovat podklady k ročnímu plánu údržby a oprav a plánu revizí na rok 2014 pro B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7.4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Připravit k projednání a schválení  materiály (podklady) na Shromáždění vlastníků  bytového domu  konané dne 12.5.  2014. Příprava jednotlivých materiálů (dokumentů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pisy z katastru nemovitostí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ční listiny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účtování záloh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ční plány a usnesení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7.4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Provést vyúčtování médií a služeb pro každou bytovou jednotku za rok 2013.</w:t>
            </w:r>
          </w:p>
          <w:p>
            <w:pPr>
              <w:pStyle w:val="Zkladntext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16"/>
                <w:szCs w:val="16"/>
              </w:rPr>
              <w:t xml:space="preserve">sjetiny vyúčtovacích protokolů předložit výboru SV před jednáním shromáždění vlastníků </w:t>
            </w:r>
          </w:p>
          <w:p>
            <w:pPr>
              <w:pStyle w:val="Zkladntext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16"/>
                <w:szCs w:val="16"/>
              </w:rPr>
              <w:t>vytisknout vyúčtovací protokol pro každou bytovou jednotku a předat jednotlivým vlastníkům vyúčtovací protokoly;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3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4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práce za měsíc březen až květen 2014“ se závěry a opatřeními, které budou projednány správcem a výborem S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.4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údržby a oprav za měsíc březen až květen 2014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.4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ravit návrh „Plánu práce“ správce a výboru SV na měsíc červen až srpen 2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o 30.3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ipravit návrh „Plánu údržby a oprav“ na měsíc červen až srpen 2014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3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6"/>
                <w:szCs w:val="16"/>
              </w:rPr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.4. 20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romáždění společenství vlastníků bytového domu A2 v jídelně domu s pečovatelskou službou Harmo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12.5. 20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,00 hod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39370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 xml:space="preserve">pro období březen až květen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>2014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ebdings" w:hAnsi="Webdings" w:cs="Web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19:00Z</dcterms:created>
  <dc:creator>Dr.Bedřich Kabilka</dc:creator>
  <dc:description/>
  <dc:language>en-US</dc:language>
  <cp:lastModifiedBy>beda</cp:lastModifiedBy>
  <cp:lastPrinted>2012-01-26T13:09:00Z</cp:lastPrinted>
  <dcterms:modified xsi:type="dcterms:W3CDTF">2014-01-14T13:19:00Z</dcterms:modified>
  <cp:revision>2</cp:revision>
  <dc:subject/>
  <dc:title>P</dc:title>
</cp:coreProperties>
</file>