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7. 11. 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Dušánek, Martinec, Vrobel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1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edání odměn výboru společenství vlastníků a revizorovi za rok 2013 vyúčtování zasílaných plateb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, prosinec 2013 a led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, prosinec 2013 a leden 2014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 9. 2013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 9. 2013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září a říjen 2013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listopad, prosinec 2013 a leden 2014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mír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1 Pánková, dluh 18.315,- Kč, zaslaná 2.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29 Welsch, dluh 5.505,- Kč, zaslaná 1.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6 Charamza, dluh 8.872,- Kč, zaslaná 2.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32.692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6. 2. 2014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na základě pokynů připravit návrh „Dohody o narovnání“ s paní Pánkovou dole parametrů zaslaných výborem SVJ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ve spolupráci s firmou NADO výměnu lina ve velkém výtahu vchodu 1391, které je poničené po rekonstrukci střechy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ve spolupráci s paní Peškovou vymalování určených prostorů 1.NP v obou vchodech s nátěrem výtahových kabin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řipravit výměnu záklopek poštovních schránek obou vchodů, které jsou poškozeny korozí. O cene informovat výbor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 xml:space="preserve">projednat opravu světla velkého výtahu 1390, kde jedno ze světel nesvítí, ale soustavně jenom žhne což naznačuje na zkrat v instalaci kabiny výtahu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seřízení zavíračů v bytovém domě s důrazem na hlavní vchod 1391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70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0:00Z</dcterms:created>
  <dc:creator>Dr.Bedřich Kabilka</dc:creator>
  <dc:description/>
  <cp:keywords/>
  <dc:language>en-US</dc:language>
  <cp:lastModifiedBy>beda</cp:lastModifiedBy>
  <cp:lastPrinted>2013-11-08T10:26:00Z</cp:lastPrinted>
  <dcterms:modified xsi:type="dcterms:W3CDTF">2013-11-08T09:28:00Z</dcterms:modified>
  <cp:revision>4</cp:revision>
  <dc:subject/>
  <dc:title/>
</cp:coreProperties>
</file>