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829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Cs w:val="22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9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Cs w:val="22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1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1. 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9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končení dotační akce k 31.12. 2015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Cs w:val="22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vést tradiční vánoční výzdobu informačních skříněk jednotlivých vchod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5.12. do 8.1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5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Úklid společných prostorů (chodeb sklepů, koláren a schodišť) s odvozem odpadu připraveným velkokapacitním kontejnerem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2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12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600,- Kč/vcho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kontej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800,- Kč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elkem 3 kontejnery pro blok A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ončení generální opravy střešního pláště a rekonstrukce vzduchotechniky a klempířských prvků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.11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.11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úkoly určí výbor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úkoly určí výbor SV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listopad, prosinec 2013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a leden 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auto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5:00Z</dcterms:created>
  <dc:creator>Dr.Bedřich Kabilka</dc:creator>
  <dc:description/>
  <dc:language>en-US</dc:language>
  <cp:lastModifiedBy>beda</cp:lastModifiedBy>
  <cp:lastPrinted>2009-11-17T12:06:00Z</cp:lastPrinted>
  <dcterms:modified xsi:type="dcterms:W3CDTF">2013-10-15T09:30:00Z</dcterms:modified>
  <cp:revision>3</cp:revision>
  <dc:subject/>
  <dc:title>P</dc:title>
</cp:coreProperties>
</file>