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0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5.9pt" to="450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7. 11. 2013 (čtvrtek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září a říjen 201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ředání odměn výboru společenství vlastníků a revizorovi za rok 2013 vyúčtování zasílaných plateb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listopad, prosinec 2013 a leden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listopad, prosinec 2013 a leden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 9. 2013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 9. 2013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1906" w:h="16838"/>
      <w:pgMar w:left="1701" w:right="1418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6:00Z</dcterms:created>
  <dc:creator>Dr.Bedřich Kabilka</dc:creator>
  <dc:description/>
  <dc:language>en-US</dc:language>
  <cp:lastModifiedBy>beda</cp:lastModifiedBy>
  <cp:lastPrinted>2012-10-15T14:06:00Z</cp:lastPrinted>
  <dcterms:modified xsi:type="dcterms:W3CDTF">2013-10-15T09:19:00Z</dcterms:modified>
  <cp:revision>3</cp:revision>
  <dc:subject/>
  <dc:title/>
</cp:coreProperties>
</file>