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zpracování a předání účetní závěrky za rok 2012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 xml:space="preserve">Na základě vyúčtování médií a služeb za rok 2012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Připravit ve spolupráci s výborem SV podklady k výběrovému řízení na práce zakotvené v ročním plánu investi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Zpracovat návrh změny dokumentů (stanovy, domovní řád) společenství vlastníků tak, aby byly v souladu s nově připravovaným zákonem č. 89/2012 Sb. (občanský zákoník) v souvislosti se zrušením zákona č.72/1994 Sb. (bytový záko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do 30.8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červen až srpen 2013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červen až srpen 2013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práce“ správce a výboru SV na měsíc září a říjen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září a říjen 2013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3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2:00Z</dcterms:created>
  <dc:creator>Dr.Bedřich Kabilka</dc:creator>
  <dc:description/>
  <dc:language>en-US</dc:language>
  <cp:lastModifiedBy>beda</cp:lastModifiedBy>
  <cp:lastPrinted>2012-03-15T13:31:00Z</cp:lastPrinted>
  <dcterms:modified xsi:type="dcterms:W3CDTF">2013-03-22T08:12:00Z</dcterms:modified>
  <cp:revision>2</cp:revision>
  <dc:subject/>
  <dc:title>P</dc:title>
</cp:coreProperties>
</file>