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</w:rPr>
        <w:t>dne 4.4. 2013 (čtvrtek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únor a březen 201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Příprava podkladů na shromáždění vlastníků BD A2 konaného 9.5.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červen až srpen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červen až srpen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28.2. 2013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28.2. 2013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1:00Z</dcterms:created>
  <dc:creator>Dr.Bedřich Kabilka</dc:creator>
  <dc:description/>
  <dc:language>en-US</dc:language>
  <cp:lastModifiedBy>beda</cp:lastModifiedBy>
  <cp:lastPrinted>2013-03-22T09:03:00Z</cp:lastPrinted>
  <dcterms:modified xsi:type="dcterms:W3CDTF">2013-03-22T08:06:00Z</dcterms:modified>
  <cp:revision>3</cp:revision>
  <dc:subject/>
  <dc:title/>
</cp:coreProperties>
</file>