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3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6"/>
                <w:szCs w:val="16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13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9.5.  2013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12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6"/>
                <w:szCs w:val="16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a uzavření smlouvy o dílo na generální opravu střechy bytového domu s repasí vzduchotechnik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o 31.5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13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13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červen až srpen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13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6"/>
                <w:szCs w:val="16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6"/>
                <w:szCs w:val="16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4. 20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9.5. 2013</w:t>
            </w:r>
          </w:p>
          <w:p>
            <w:pPr>
              <w:pStyle w:val="Header"/>
              <w:rPr/>
            </w:pPr>
            <w:r>
              <w:rPr/>
              <w:t>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3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21:00Z</dcterms:created>
  <dc:creator>Dr.Bedřich Kabilka</dc:creator>
  <dc:description/>
  <dc:language>en-US</dc:language>
  <cp:lastModifiedBy>beda</cp:lastModifiedBy>
  <cp:lastPrinted>2012-01-26T13:09:00Z</cp:lastPrinted>
  <dcterms:modified xsi:type="dcterms:W3CDTF">2013-01-18T09:25:00Z</dcterms:modified>
  <cp:revision>3</cp:revision>
  <dc:subject/>
  <dc:title>P</dc:title>
</cp:coreProperties>
</file>