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is z jednání 17.11.200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jc w:val="both"/>
        <w:rPr/>
      </w:pPr>
      <w:r>
        <w:rPr>
          <w:b/>
          <w:bCs/>
          <w:u w:val="single"/>
        </w:rPr>
        <w:t>Přítomní:</w:t>
      </w:r>
      <w:r>
        <w:rPr/>
        <w:tab/>
        <w:t>Staněk, Kubát,</w:t>
        <w:tab/>
        <w:t>SVJ 1390 a 1391</w:t>
      </w:r>
    </w:p>
    <w:p>
      <w:pPr>
        <w:pStyle w:val="TextBodyIndent"/>
        <w:jc w:val="both"/>
        <w:rPr/>
      </w:pPr>
      <w:r>
        <w:rPr>
          <w:b/>
          <w:bCs/>
        </w:rPr>
        <w:tab/>
      </w:r>
      <w:r>
        <w:rPr/>
        <w:t>Křivka, Vaicová, Hejtmánek</w:t>
        <w:tab/>
        <w:t>SVJ 1392 a 1393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u w:val="single"/>
        </w:rPr>
        <w:t>Téma:</w:t>
      </w:r>
      <w:r>
        <w:rPr/>
        <w:tab/>
        <w:t>DDS a Internet do každé BJ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gra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Vyhodnocení anketních lísků (otevření obálek a sečtení odpovědí po jednotlivých S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Další body budou závislé na výsledcích ankety. V případě podpory varianty vlastního zřízení DDS celého domu bude projednán postup výběrového řízení na dodavatele a rámcová dohoda o termínech a postupu při smluvním zajištění služeb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ůběh jednání a závěr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Anketa byla vyhodnocena ve všech společenstvích vlastníků za účasti zástupců výborů SV 1390/91 a 1392/93. Vyhodnocení ankety je přílohou tohoto zápisu. K otázce vybudování vlastní DDS se ve všech společenstvích vyslovila většina zúčastněných pro vybudování nové DDS ve vlastnictví Společenství vlastník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Přítomní se shodli na následujícím postupu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ýbory zúčastněných SV rozhodly o vybudování vlastní vnitřní DDS v jimi spravovaných dome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mluvní vztahy mezi správci domů (Společenstvími vlastníků) a fy Erkor budou ke konci r.2003 vypovězeny. Z toho vyplývá, že smluvní vztah bude k 31.3.2004 ukončen a tím zanikají i smlouvy mezi jednotlivými uživateli a fy ERKOR. Nejdéle do 1.4.2004 bude fungovat nově vybudovaná DDS a poskytovatel Internetu, který bude vybrán na základě výběrového řízení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 stanovení podmínek výběrového řízení je nezbytné znát závazně počet budoucích účastníků připojených k internetu. Z těchto důvodů budou všichni obyvatelé bytů znovu osloveni a požádáni o závazné vyjádření k otázce připojení. Tato závazná vyjádření budou shromážděna do 25.11.2003. Po té bude vypsáno výběrové řízení na zhotovení vnitřních rozvodů DDS a dodávku připojení k Internetu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center" w:pos="7020" w:leader="none"/>
        </w:tabs>
        <w:jc w:val="both"/>
        <w:rPr/>
      </w:pPr>
      <w:r>
        <w:rPr/>
        <w:t>V Hradci Králové</w:t>
        <w:tab/>
        <w:t>sepsal Ing. Pavel Kubát, SVJ 1390 a 1391</w:t>
      </w:r>
    </w:p>
    <w:sectPr>
      <w:type w:val="nextPage"/>
      <w:pgSz w:w="11906" w:h="16838"/>
      <w:pgMar w:left="1417" w:right="74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ad %1)"/>
      <w:lvlJc w:val="left"/>
      <w:pPr>
        <w:tabs>
          <w:tab w:val="num" w:pos="216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5760" w:leader="none"/>
      </w:tabs>
      <w:ind w:left="1440" w:hanging="1440"/>
    </w:pPr>
    <w:rPr/>
  </w:style>
  <w:style w:type="paragraph" w:styleId="Odstavec">
    <w:name w:val="Odstavec"/>
    <w:basedOn w:val="Normal"/>
    <w:qFormat/>
    <w:pPr>
      <w:tabs>
        <w:tab w:val="clear" w:pos="708"/>
        <w:tab w:val="left" w:pos="1440" w:leader="none"/>
      </w:tabs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1:10:00Z</dcterms:created>
  <dc:creator>Pavel</dc:creator>
  <dc:description/>
  <dc:language>en-US</dc:language>
  <cp:lastModifiedBy>Pavel</cp:lastModifiedBy>
  <dcterms:modified xsi:type="dcterms:W3CDTF">2003-11-18T22:41:00Z</dcterms:modified>
  <cp:revision>4</cp:revision>
  <dc:subject/>
  <dc:title>Zápis z jednání 10</dc:title>
</cp:coreProperties>
</file>