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/>
        <w:t>Informace a anketa k distribuční datové síti (DDS) a připojení k Internetu</w:t>
      </w:r>
    </w:p>
    <w:p>
      <w:pPr>
        <w:pStyle w:val="Normal"/>
        <w:spacing w:before="120" w:after="0"/>
        <w:jc w:val="both"/>
        <w:rPr/>
      </w:pPr>
      <w:r>
        <w:rPr/>
        <w:t>Vážení vlastníci, vážení nájemníci,</w:t>
      </w:r>
    </w:p>
    <w:p>
      <w:pPr>
        <w:pStyle w:val="TextBody"/>
        <w:spacing w:before="120" w:after="0"/>
        <w:rPr/>
      </w:pPr>
      <w:r>
        <w:rPr/>
        <w:t>jménem výboru Společenství vlastníků (SV) se na Vás obracíme s následující informací o provozu a další existenci distribuční datové sítě a zároveň si Vás dovolujeme požádat o vyjádření názoru na řešení vzniklé situace.</w:t>
      </w:r>
    </w:p>
    <w:p>
      <w:pPr>
        <w:pStyle w:val="TextBody"/>
        <w:spacing w:before="120" w:after="0"/>
        <w:rPr/>
      </w:pPr>
      <w:r>
        <w:rPr/>
        <w:t>V domech spravovaných naším společenstvím je v provozu DDS. DDS byla vybudovaná v době, kdy domy byly ve správě SNHK a.s., a je provozována firmou Erkor s.r.o. Přípojky k této DDS jsou vybudovány pouze do těch bytových jednotek, jejichž vlastníci projevili zájem v době jejího založení. Dodatečné zřízení dalších přípojek je firma Erkor ochotna realizovat za relativně vysoký zřizovací poplatek. Výše uvedený stav znamená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/>
        <w:t>není písemnou smlouvou podchycena existence a provoz rozvodů a aktivních prvků DDS v domě. Provozovatel (Erkor) ani po opakovaných pokusech nejeví zájem o legalizaci tohoto vztahu. Existuje riziko, že např. v případě vzniku požáru  z tohoto důvodu pojišťovna odmítne hradit vzniklou ško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/>
        <w:t>Vzhledem k majetkovým vztahům (rozvody a aktivní prvky jsou v majetku f. ERKOR, s.r.o.) s dodavatelem služby nelze realizovat žádné jiné varianty připojení. Je zde riziko zneužití monopolu, kde poroste cena bez adekvátního zkvalitňování služeb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Dle smluv mezi uživateli DDS a firmou ERKOR se dodavatel služby nezavazuje k připojení k internetu, nedefinuje minimální rychlost připojení, nezaručuje funkčnost  a kvalitu připojení k internetu ani navazujících služeb.</w:t>
      </w:r>
    </w:p>
    <w:p>
      <w:pPr>
        <w:pStyle w:val="TextBody"/>
        <w:spacing w:before="120" w:after="0"/>
        <w:rPr/>
      </w:pPr>
      <w:r>
        <w:rPr/>
        <w:t>Z uvedených důvodů výbory SV Durychova 1386 - 1393 zvažují zásadní řešení situace spočívající: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>ve vybudování vlastní, modernější a rychlejší DDS (ve vlastnictví SV) s přípojkami do každého bytu (podobně jako jsou vybudovány rozvody telefonní, anténní). Uživatel nebude muset síť využívat (nebude platit poplatky), ale bude mít možnost se kdykoli rozhodnout. I pouhá realizace DDS bez případného připojení je jednoznačným zvýšením hodnoty bytu. V případě realizace je způsob úhrady jednorázových nákladů (cca 1.100,- Kč na byt) na rozhodnutí jednotlivých výborů SV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v realizaci propojovacího zařízení připraveného na společné připojení k internetu. Vlastní řešení připojení se předpokládá formou nájmu technologických zařízení zajišťujících připojení u toho poskytovatele, který bude aktuálně schopen nabídnout nejvýhodnější technické a finanční podmínky připojení. </w:t>
      </w:r>
    </w:p>
    <w:p>
      <w:pPr>
        <w:pStyle w:val="TextBody"/>
        <w:spacing w:before="120" w:after="0"/>
        <w:rPr/>
      </w:pPr>
      <w:r>
        <w:rPr/>
        <w:t>(pozn. Výbor v této věci provedl předběžný průzkum trhu a z dosud shromážděných nabídek je zřejmé, že vybudování nové DDS, její provoz a smluvně zajištěné připojení k Internetu lze realizovat za poplatek ve stávající nebo nižší úrovni hrazené dosud firmě ERKOR – tedy bez iniciačního zřizovacího poplatku -  a to za vyšších kvalitativních a kapacitních podmínek)</w:t>
      </w:r>
    </w:p>
    <w:p>
      <w:pPr>
        <w:pStyle w:val="TextBody"/>
        <w:spacing w:before="120" w:after="0"/>
        <w:rPr/>
      </w:pPr>
      <w:r>
        <w:rPr/>
        <w:t>Zda se výbor Vašeho SV má uvedenou záležitostí i nadále zabývat a zda je tato problematika aktuální pro podstatnou část vlastníků (obyvatel) bytových jednotek v našem domě, bychom se rádi dozvěděli prostřednictvím přiložené ankety. O její laskavé vyplnění a vhození do schránky Společenství vlastníků 1390 a 1391, která je umístěna ve vchodu 1391, si Vás dovolujeme touto cestou požádat. Uzávěrka ankety je ve čtvrtek 13.11.2003.</w:t>
      </w:r>
    </w:p>
    <w:p>
      <w:pPr>
        <w:pStyle w:val="TextBody"/>
        <w:spacing w:before="120" w:after="0"/>
        <w:rPr/>
      </w:pPr>
      <w:r>
        <w:rPr/>
        <w:t>Za spolupráci a aktivní přístup předem děkujeme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 xml:space="preserve">Za výbory SV (1386 – 1393): 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Staněk, Ing. Kubát, p. Havran, p. Hušek, p. Palička, Ing. Stejskal, RNDr. Křivka, pí. Vajcová, p. Hejtmánek</w:t>
      </w:r>
      <w:r>
        <w:br w:type="page"/>
      </w:r>
    </w:p>
    <w:p>
      <w:pPr>
        <w:pStyle w:val="Heading1"/>
        <w:spacing w:before="120" w:after="60"/>
        <w:jc w:val="center"/>
        <w:rPr/>
      </w:pPr>
      <w:r>
        <w:rPr/>
        <w:t>Předpokládané parametry a popis nové sítě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 100 Mb/s, rozvaděče, aktivní prvky (switche) standard 100 Base-T, projekt, správ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Vlastní komunikace v rámci domu </w:t>
      </w:r>
      <w:r>
        <w:rPr>
          <w:rFonts w:cs="Arial" w:ascii="Arial" w:hAnsi="Arial"/>
          <w:b/>
          <w:bCs/>
          <w:sz w:val="22"/>
        </w:rPr>
        <w:t>nebude zpoplatněna</w:t>
      </w:r>
      <w:r>
        <w:rPr>
          <w:rFonts w:cs="Arial" w:ascii="Arial" w:hAnsi="Arial"/>
          <w:sz w:val="22"/>
        </w:rPr>
        <w:t xml:space="preserve"> a předpokládá se využití např. pro připojení kamerového systému (chodby, kolárna, ..). Cílem je zvětšení bezpečnosti a pořádku ve společných prostorách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Cenový předpoklad poplatku pro zájemce za </w:t>
      </w:r>
      <w:r>
        <w:rPr>
          <w:rFonts w:cs="Arial" w:ascii="Arial" w:hAnsi="Arial"/>
          <w:b/>
          <w:bCs/>
          <w:sz w:val="22"/>
        </w:rPr>
        <w:t>trvalé časově neomezené připojení k internetu</w:t>
      </w:r>
      <w:r>
        <w:rPr>
          <w:rFonts w:cs="Arial" w:ascii="Arial" w:hAnsi="Arial"/>
          <w:sz w:val="22"/>
        </w:rPr>
        <w:t xml:space="preserve"> se předpokládá max. v částce </w:t>
      </w:r>
      <w:r>
        <w:rPr>
          <w:rFonts w:cs="Arial" w:ascii="Arial" w:hAnsi="Arial"/>
          <w:b/>
          <w:bCs/>
          <w:sz w:val="22"/>
        </w:rPr>
        <w:t>300,- Kč / měsíc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chlost je závislá na počtu uživatelů tuto službu využívající. Pokud bude zachován nebo zvýšen počet současných uživatelů DDS platících připojení k internetu, pak lze zabezpečit rychlost ve špičce cca dvojnásobnou a mimo špičku až do řádu několika Mbit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vnoměrné rozdělení rychlosti mezi uživatele bude zabezpečen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realizace bude postup přechodu (časový i smluvní – výpověď Erkor, nové smlouvy) jednotný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námka: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společenství vlastníků není zřízeno pro tvorbu zisku a proto vyjednaná cena bude vždy odvozena od poskytovaných služeb. V případě realizace proběhne výběrové řízení na dodavatele.</w:t>
      </w:r>
      <w:r>
        <w:br w:type="page"/>
      </w:r>
    </w:p>
    <w:p>
      <w:pPr>
        <w:pStyle w:val="Heading1"/>
        <w:spacing w:before="120" w:after="60"/>
        <w:jc w:val="center"/>
        <w:rPr/>
      </w:pPr>
      <w:r>
        <w:rPr/>
        <w:t>Anketa DDS + připojení k Internetu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zaškrtněte prosím vždy jednu z možností/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 stávající Distribuční datové síti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em připojen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Nejsem připojen a nemám zájem se připojovat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em připojen, rád bych se však někdy připoji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úrovní a kvalitou služeb poskytovaných firmou ERKOR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em spokojen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em spokojen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ím, nemohu se vyjádři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Řešení situace vybudováním vlastní nové DDS s přípojkami do každého bytu a realizace společného připojení k internetu. Jednorázové náklady na realizaci se pohybují kolem 1.100,- Kč na byt. </w:t>
      </w:r>
      <w:r>
        <w:rPr>
          <w:rFonts w:cs="Arial" w:ascii="Arial" w:hAnsi="Arial"/>
          <w:b/>
          <w:bCs/>
          <w:sz w:val="22"/>
        </w:rPr>
        <w:t>Výše poplatku za připojení k internetu bude ve stávající nebo nižší úrovni</w:t>
      </w:r>
      <w:r>
        <w:rPr>
          <w:rFonts w:cs="Arial" w:ascii="Arial" w:hAnsi="Arial"/>
          <w:sz w:val="22"/>
        </w:rPr>
        <w:t xml:space="preserve"> než dosud hrazený poplatek firmě ERKOR, a to za vyšších kvalitativních a kapacitních podmínek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ažuji za rozumný a podporuji ho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ovažuji za problém, který by bylo zapotřebí řešit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ím, nemohu se vyjádři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o vyplnění prosím vhoďte do schránky SV 1390 a 1391 umístěné ve vchodě 1391 do čtvrtka 13. 11. 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sz w:val="20"/>
        </w:rPr>
      </w:pPr>
      <w:r>
        <w:rPr/>
        <w:t>- anketa strana 1</w:t>
      </w:r>
      <w:r>
        <w:rPr>
          <w:rStyle w:val="PageNumber"/>
        </w:rPr>
        <w:t xml:space="preserve">/2 </w:t>
      </w:r>
      <w:r>
        <w:rPr/>
        <w:t>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  <w:t>Anketa DDS + připojení k Internetu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zaškrtněte prosím vždy jednu z možností/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 stávající Distribuční datové síti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em připojen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em připojen a nemám zájem se připojovat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em připojen, rád bych se však někdy připoji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S úrovní a kvalitou služeb poskytovaných fy ERKOR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em spokojen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em spokojen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ím, nemohu se vyjádři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Řešení situace vybudováním vlastní nové DDS s přípojkami do každého bytu a realizace společného připojení k internetu. Jednorázové náklady na realizaci se pohybují kolem 1.100,- Kč na byt. </w:t>
      </w:r>
      <w:r>
        <w:rPr>
          <w:rFonts w:cs="Arial" w:ascii="Arial" w:hAnsi="Arial"/>
          <w:b/>
          <w:bCs/>
          <w:sz w:val="22"/>
        </w:rPr>
        <w:t>Výše poplatku za připojení k internetu bude ve stávající nebo nižší úrovni</w:t>
      </w:r>
      <w:r>
        <w:rPr>
          <w:rFonts w:cs="Arial" w:ascii="Arial" w:hAnsi="Arial"/>
          <w:sz w:val="22"/>
        </w:rPr>
        <w:t xml:space="preserve"> než dosud hrazený poplatek fy ERKOR a to za vyšších kvalitativních a kapacitních podmínek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ažuji za rozumný a podporuji ho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ovažuji za problém, který by bylo zapotřebí řešit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ím, nemohu se vyjádři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o vyplnění prosím vhoďte do schránky SV 1390 a 1391 umístěné ve vchodě 1391 do čtvrtka 13. 11. 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sz w:val="20"/>
        </w:rPr>
      </w:pPr>
      <w:r>
        <w:rPr/>
        <w:t>- anketa strana 1</w:t>
      </w:r>
      <w:r>
        <w:rPr>
          <w:rStyle w:val="PageNumber"/>
        </w:rPr>
        <w:t xml:space="preserve">/2 </w:t>
      </w:r>
      <w:r>
        <w:rPr/>
        <w:t>-</w:t>
      </w:r>
      <w:r>
        <w:br w:type="page"/>
      </w:r>
    </w:p>
    <w:p>
      <w:pPr>
        <w:pStyle w:val="Foote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  <w:tab/>
        <w:t>Jméno:…………………………..</w:t>
        <w:tab/>
        <w:t>Příjmení: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  <w:tab/>
        <w:t>Číslo vchodu:……………………</w:t>
        <w:tab/>
        <w:t>Patro: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  <w:tab/>
        <w:t>Podpis: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Footer"/>
        <w:jc w:val="center"/>
        <w:rPr/>
      </w:pPr>
      <w:r>
        <w:rPr/>
        <w:t>- anketa strana 2</w:t>
      </w:r>
      <w:r>
        <w:rPr>
          <w:rStyle w:val="PageNumber"/>
        </w:rPr>
        <w:t xml:space="preserve">/2 </w:t>
      </w:r>
      <w:r>
        <w:rPr/>
        <w:t>-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  <w:tab/>
        <w:t>Jméno:…………………………..</w:t>
        <w:tab/>
        <w:t>Příjmení: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  <w:tab/>
        <w:t>Číslo vchodu:……………………</w:t>
        <w:tab/>
        <w:t>Patro: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  <w:tab/>
        <w:t>Podpis: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Footer"/>
        <w:jc w:val="center"/>
        <w:rPr/>
      </w:pPr>
      <w:r>
        <w:rPr/>
        <w:t>- anketa strana 2</w:t>
      </w:r>
      <w:r>
        <w:rPr>
          <w:rStyle w:val="PageNumber"/>
        </w:rPr>
        <w:t xml:space="preserve">/2 </w:t>
      </w:r>
      <w:r>
        <w:rPr/>
        <w:t>-</w:t>
      </w:r>
    </w:p>
    <w:sectPr>
      <w:type w:val="nextPage"/>
      <w:pgSz w:w="11906" w:h="16838"/>
      <w:pgMar w:left="720" w:right="74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"/>
      <w:lvlJc w:val="left"/>
      <w:pPr>
        <w:tabs>
          <w:tab w:val="num" w:pos="1785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5760" w:leader="none"/>
      </w:tabs>
      <w:ind w:left="1440" w:hanging="144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7:06:00Z</dcterms:created>
  <dc:creator>pavel kubat</dc:creator>
  <dc:description/>
  <dc:language>en-US</dc:language>
  <cp:lastModifiedBy>Pavel</cp:lastModifiedBy>
  <cp:lastPrinted>2003-11-09T20:34:00Z</cp:lastPrinted>
  <dcterms:modified xsi:type="dcterms:W3CDTF">2003-11-09T19:35:00Z</dcterms:modified>
  <cp:revision>17</cp:revision>
  <dc:subject/>
  <dc:title>Informace a anketa k distribuční datové síti (DDS) a připojení k Internetu</dc:title>
</cp:coreProperties>
</file>