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spacing w:before="100" w:after="100"/>
        <w:rPr/>
      </w:pPr>
      <w:r>
        <w:rPr/>
        <w:t>Vyhláška č. 5/1997 města Hradec Králové ze dne 1.11.1997</w:t>
      </w:r>
    </w:p>
    <w:p>
      <w:pPr>
        <w:pStyle w:val="H2"/>
        <w:rPr/>
      </w:pPr>
      <w:r>
        <w:rPr/>
        <w:t>o provádění zimní údržby na místních komunikacích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da města Hradec Králové podle ustanovení § 27/odst. 6 a odst. 7 zákona č. 13/1997 Sb., o pozemních komunikacích (dále jen zákona)a ustanovení § 24 a § 45 písm. l) zákona č. 367/1990 Sb., o obcích ve znění změn a doplňků schválila svým usnesením ze dne 7.10.1997 tuto obecně závaznou vyhlášku: </w:t>
            </w:r>
          </w:p>
          <w:p>
            <w:pPr>
              <w:pStyle w:val="H3"/>
              <w:rPr/>
            </w:pPr>
            <w:r>
              <w:rPr/>
              <w:t>Článek I.</w:t>
              <w:br/>
              <w:t>Předmět úpravy</w:t>
            </w:r>
          </w:p>
          <w:p>
            <w:pPr>
              <w:pStyle w:val="Normal"/>
              <w:rPr/>
            </w:pPr>
            <w:r>
              <w:rPr/>
              <w:t>1. Tato vyhláška vymezuje v souladu s ustanovením § 27 odst. 6 zákona a § 42 odst. 2 písm. d) vyhlášky č. 1O4/1997 Sb., kterou se provádí zákon o pozemních komunikacích (dále jen vyhlášky), místní komunikace na území města Hradec Králové, na nichž se nevykonává zimní údržba z důvodu dopravní bezvýznamnosti.</w:t>
              <w:br/>
              <w:t xml:space="preserve">2. Tato vyhláška stanoví v souladu s § 27 odst. 7 zákona a § 41, § 42 odst. 2, § 44 a § 46 vyhlášky rozsah, způsob a lhůty odstraňování závad ve schůdnosti místních komunikací a průjezdních úseků silnic (přechodů pro chodce na nich umístěných, dále jen přechodů pro chodce) na území města Hradec Králové. </w:t>
            </w:r>
          </w:p>
          <w:p>
            <w:pPr>
              <w:pStyle w:val="H3"/>
              <w:rPr/>
            </w:pPr>
            <w:r>
              <w:rPr/>
              <w:t>Článek II.</w:t>
              <w:br/>
              <w:t>Vymezení úseků</w:t>
            </w:r>
          </w:p>
          <w:p>
            <w:pPr>
              <w:pStyle w:val="Normal"/>
              <w:rPr/>
            </w:pPr>
            <w:r>
              <w:rPr/>
              <w:t>1. Místní komunikace I.-III. tř, - motoristické se pro zpracování plánu zimní údržby k zajištění sjízdnosti rozdělují podle dopravního významu do 1. - 3. pořadí a na neudržované úseky komunikací z důvodu dopravní bezvýznamnosti nebo nedostupnosti pro techniku provádějící zimní údržbu, které budou označeny svislou dopravní značkou A 22 s dodatkovou tabulkou a jsou vyjmenovány v příloze č. 1.</w:t>
              <w:br/>
              <w:t>2. Místní komunikace IV. tř. - nemotoristické (dále jen chodníky) se rozdělují na komunikace, u nichž odstranění závad ve schůdnosti, vzniklých znečištěním,náledím nebo sněhem, odstraňují :</w:t>
              <w:br/>
              <w:t>a) vlastníci nemovitostí, které v zastavěném území obce hraničí se silnicí nebo s místní komunikací</w:t>
              <w:br/>
              <w:t>b) vlastník místních komunikací nebo jím pověřená právnická nebo fyzická osoba k výkonu vlastnických práv, s výjimkou místních komunikací uvedených pod písmenem a). Tyto komunikace jsou uvedeny v "Plánu zimní údržby místních komunikací".</w:t>
              <w:br/>
              <w:t xml:space="preserve">3. Chodníky, u nichž se závady ve schůdnosti, vzniklé znečištěním, náledím nebo sněhem, neodstraňují. Jedná se o všechny chodníky, které nezahrnuje odst. 2 bod a) a b). </w:t>
            </w:r>
          </w:p>
          <w:p>
            <w:pPr>
              <w:pStyle w:val="H3"/>
              <w:rPr/>
            </w:pPr>
            <w:r>
              <w:rPr/>
              <w:t>Článek III.</w:t>
              <w:br/>
              <w:t xml:space="preserve">Rozsah,způsob a lhůty odstraňování závad ve schůdnosti </w:t>
            </w:r>
          </w:p>
          <w:p>
            <w:pPr>
              <w:pStyle w:val="Normal"/>
              <w:rPr/>
            </w:pPr>
            <w:r>
              <w:rPr/>
              <w:t>1. Rozsah odstraňování závad ve schůdnosti chodníků, vzniklých náledím nebo sněhem je dán minimální šířkou pásu pro chodce 2,00 m. V případě, kdy je chodník užší než 2 m je třeba odstraňovat závady ve schůdnosti chodníků, vzniklých náledím nebo sněhem v celé šíři chodníku. Shrabaný sníh, pokud není odvážen, zůstává v co nejmenší šíři na chodníku podél obrubníku s ponecháním průchodů v místech přechodů pro chodce, a to v celé jejich šíři.</w:t>
              <w:br/>
              <w:t>2. Schůdnost chodníků a přechodů pro chodce se zajišťuje odmetením nebo odhrnutím sněhu, oškrabáním zmrazků nebo posypem zdrsňovacími inertními materiály (písek, drť zrnitosti 0,5 - 8 mm neobsahující toxické nebo jinak škodlivé látky a hlinité částice), ale pouze na vrstvu sněhu do výšky 3 cm. Posyp chemickými materiály se v souladu s vyhláškou zakazuje. Při strojním čištění nesmí zbývající výška sněhu překročit 3 cm.</w:t>
              <w:br/>
              <w:t>3. Schůdnost místních komunikací a přechodů pro chodce je třeba zajistit nejdéle k 8,00 hod. ranní. Je-li to nutné, je třeba zajistit schůdnost kdykoliv během dne.</w:t>
              <w:br/>
              <w:t xml:space="preserve">4. V průběhu zimního období, pokud zůstanou komunikace bez sněhové pokrývky a náledí, a po jeho skončení je nutné rovněž zajistit očištění všech místních komunikací silnic odstraněním zdrsňujícího inertního materiálu. Znečištění komunikací je závadou v jejích schůdnosti. </w:t>
            </w:r>
          </w:p>
          <w:p>
            <w:pPr>
              <w:pStyle w:val="H3"/>
              <w:rPr/>
            </w:pPr>
            <w:r>
              <w:rPr/>
              <w:t>Článek IV.</w:t>
              <w:br/>
              <w:t>Všeobecné podmínky</w:t>
            </w:r>
          </w:p>
          <w:p>
            <w:pPr>
              <w:pStyle w:val="Normal"/>
              <w:rPr/>
            </w:pPr>
            <w:r>
              <w:rPr/>
              <w:t>1. Rozsah, způsob a lhůty odstraňování závad ve sjízdnosti silnic a místních komunikací a ve schůdnosti chodníků a přechodů pro chodce obsahuje podrobně "Plán zimní údržby místních komunikací", do kterého je možné nahlédnout na odboru dopravy a komunikací Úřadu města HK a v TS HK.</w:t>
              <w:br/>
              <w:t xml:space="preserve">2. Pro účely této vyhlášky a v souladu s § 41 odst. 4 vyhlášky je zimním obdobím doba od 1. listopadu do 31. března následujícího roku. Pokud vzniknou závady ve schůdnosti znečištěním, náledím nebo sněhem mimo zimní období, budou odstraněny bez zbytečných průtahů. </w:t>
            </w:r>
          </w:p>
          <w:p>
            <w:pPr>
              <w:pStyle w:val="H3"/>
              <w:rPr/>
            </w:pPr>
            <w:r>
              <w:rPr/>
              <w:t>Článek V.</w:t>
              <w:br/>
              <w:t>Sankce</w:t>
            </w:r>
          </w:p>
          <w:p>
            <w:pPr>
              <w:pStyle w:val="Normal"/>
              <w:rPr/>
            </w:pPr>
            <w:r>
              <w:rPr/>
              <w:t>1. Právnické osoby, jež neodstraní závady ve schůdnosti vzniklé znečištěním, náledím nebo sněhem se vystavují možnosti postihu dle § 42 zákona č. 13/1997 Sb., o pozemních komunikacích</w:t>
              <w:br/>
              <w:t xml:space="preserve">2. Osoby, jež neodstraní závady ve schůdnosti vzniklé znečištěním, náledím nebo sněhem se vystavují možnosti postihu dle zákona č. 200/1990 Sb., o přestupcích. </w:t>
            </w:r>
          </w:p>
          <w:p>
            <w:pPr>
              <w:pStyle w:val="H3"/>
              <w:rPr/>
            </w:pPr>
            <w:r>
              <w:rPr/>
              <w:t>Článek VI.</w:t>
              <w:br/>
              <w:t>Závěrečné ustanovení</w:t>
            </w:r>
          </w:p>
          <w:p>
            <w:pPr>
              <w:pStyle w:val="Normal"/>
              <w:rPr/>
            </w:pPr>
            <w:r>
              <w:rPr/>
              <w:br/>
              <w:t xml:space="preserve">Tato vyhláška nabývá účinnosti dne 1.11.1997. </w:t>
            </w:r>
          </w:p>
          <w:p>
            <w:pPr>
              <w:pStyle w:val="Normal"/>
              <w:rPr/>
            </w:pPr>
            <w:r>
              <w:rPr/>
              <w:t>Ing. Martin Dvořák, primátor města města Hradec ¨Králové</w:t>
              <w:br/>
              <w:t>Ing. Miroslav Zbudil, náměstek primátora města Hradec Králové</w:t>
            </w:r>
          </w:p>
          <w:p>
            <w:pPr>
              <w:pStyle w:val="H3"/>
              <w:keepNext w:val="true"/>
              <w:spacing w:before="100" w:after="100"/>
              <w:rPr/>
            </w:pPr>
            <w:r>
              <w:rPr/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14:52:00Z</dcterms:created>
  <dc:creator>Bedřich Kabilka</dc:creator>
  <dc:description/>
  <dc:language>en-US</dc:language>
  <cp:lastModifiedBy>Pavel</cp:lastModifiedBy>
  <cp:lastPrinted>2002-10-26T15:59:00Z</cp:lastPrinted>
  <dcterms:modified xsi:type="dcterms:W3CDTF">2002-11-06T23:38:00Z</dcterms:modified>
  <cp:revision>2</cp:revision>
  <dc:subject/>
  <dc:title>Vyhláška č</dc:title>
</cp:coreProperties>
</file>