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28"/>
        </w:rPr>
      </w:pPr>
      <w:r>
        <w:rPr>
          <w:b/>
          <w:sz w:val="28"/>
        </w:rPr>
        <w:t>Sdělení</w:t>
      </w:r>
    </w:p>
    <w:p>
      <w:pPr>
        <w:pStyle w:val="Prosttext"/>
        <w:jc w:val="center"/>
        <w:rPr>
          <w:b/>
          <w:b/>
          <w:sz w:val="28"/>
        </w:rPr>
      </w:pPr>
      <w:r>
        <w:rPr>
          <w:b/>
          <w:sz w:val="28"/>
        </w:rPr>
        <w:t>k účtování a daňové povinnosti společenství vlastníků jednotek,</w:t>
      </w:r>
    </w:p>
    <w:p>
      <w:pPr>
        <w:pStyle w:val="Prosttext"/>
        <w:jc w:val="center"/>
        <w:rPr>
          <w:b/>
          <w:b/>
          <w:sz w:val="28"/>
        </w:rPr>
      </w:pPr>
      <w:r>
        <w:rPr>
          <w:b/>
          <w:sz w:val="28"/>
        </w:rPr>
        <w:t>právnické osoby podle zákona č. 72/1994 Sb. (o vlastnictví bytů)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Čj. 281/55 462/200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Referent: Ing. Neplechová, CSc., tel. 5704 434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V návaznosti na sdělení k uvedené problematice uveřejněné ve Finančním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zpravodaji č. 11/2000 v důsledku účinnosti zákona č. 451/2001 Sb., kterým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e mění zákon č. 72/1994 Sb., kterým se upravují některé spoluvlastnické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ztahy k budovám a některé vlastnické vztahy k bytům a nebytovým prostorům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(zákon o vlastnictví bytů), ve znění pozdějších předpisů, a některé dalš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zákony, Ministerstvo financí ve spolupráci s Ministerstvem pro místn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rozvoj k zákonu č. 72/1994 Sb., o vlastnictví bytů, ve znění pozdějších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ředpisů, (dále jen "zákon o vlastnictví bytů"), sděluje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. Postavení SVJ z hlediska zákona o daních z příjmů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Společenství vlastníků jednotek (dále jen "SVJ") dle § 9 odst. 1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zákona o vlastnictví bytů je právnická osoba, která je způsobilá vykonávat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ráva a zavazovat se pouze ve věcech spojených se správou, provozem a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opravami společných částí domu, popřípadě vykovávat činnosti v rozsahu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tohoto zákona a činnosti související s provozováním společných částí domu,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které slouží i jiným fyzickým nebo právnickým osobám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Na základě tohoto ustanovení zákona o vlastnictví bytů se společenstv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lastníků jednotek řadí k poplatníkům, kteří nejsou založeni nebo zřízeni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za účelem podnikání (§ 18 odst. 3 a 4, § 20 odst. 7 zákona o daních z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říjmů)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Pokud SVJ bude účtovat v soustavě jednoduchého účetnictví, je nutné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respektovat i daňový režim pro zjištění základu daně, a to včetně všech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ýhod a nevýhod. Je nutno vzít v úvahu, že zdanitelným příjmem právnické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osoby je i finanční příspěvek jednotlivých členů společenství poskytovaný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jako záloha na činnost a správu společných prostor a služby poskytované s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užíváním jednotek (přijaté zálohy v peněžním deníku). Zdanitelným příjmem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jsou i úhrady nájemného od nájemců společných částí domu nebo nebytových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rostorů ve spoluvlastnictví vlastníků jednotek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2. Registrace k dani z příjmů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SVJ je právnickou osobou, která předkládá přihlášku k registraci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místně příslušnému správci daně (místní příslušnost správce daně se u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rávnické osoby řídí místem jejího sídla v České republice), a to d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třiceti dnů ode dne, kdy začalo pobírat příjmy podrobené dani nebo mu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znikla povinnost srážet daň nebo zálohy na ni, tzn., že lhůta pr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zaregistrování u správce daně je spojena s pobíráním příjmů podrobených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dani a nikoliv se zápisem do rejstříku společenství vlastníků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3. Registrace k dani z přidané hodnoty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Z § 4 zákona o dani z přidané hodnoty vyplývá, že není osobou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odléhající dani (tzn. nemůže se registrovat jako plátce daně) subjekt,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který nepodniká nebo nevykazuje činnost mající znaky podnikání, pokud nen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odnikatelským subjektem. Správa společných částí domů není činnost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ykazující znaky podnikání. Při přeúčtování těchto služeb ze společenstv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lastníků (neplátce daně) na vlastníky jednotek, nemohou jednotliv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lastníci, přesto, že jsou plátci daně, uplatnit nárok na odpočet, protože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je pořizují od neplátce daně a pokud dále přeúčtují tyto služby případným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nájemcům, vzniká jim daňová povinnost na výstupu. S výjimkou elektrické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energie, u které platí regulované ceny, bude základem daně minimálně cena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ořízení, která již jednou daň obsahuj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4. Účetnictví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SVJ vzniká ze zákona, zápis v rejstříku společenství vlastníků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jednotek nemá konstitutivní povahu. SVJ je účetní jednotkou ve smyslu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ákona o účetnictví a otevírá účetní knihy dnem svého vzniku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a) v podvojném účetnictví na podkladě účtové osnovy a postupů účtování pr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nevýdělečné organizace (viz Opatření Ministerstva financí čj. 283/76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02/2000, kterým se stanoví účtová osnova, postupy účtování, uspořádán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oložek účetní závěrky a obsahové vymezení těchto položek pro nevýdělečné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rganizace).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ozn.: Sdělením k účtování SVJ-právnické osoby dle zákona č. 103/2000 Sb.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čj. 281/107716i2000 byla pro SVJ doporučena účtová osnova a postupy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účtování pro podnikatele. Vzhledem k tomu, že na základě novely zákona 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lastnictví bytů (zákon č. 451/2001 Sb.) je SVJ jednoznačně klasifikován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jako nevýdělečná organizace, je pro SVJ vzniklých před účinností tét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novely aktuální přechod na účtovou osnovu pro nevýdělečné organizace.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Změnu účetní osnovy je možno provést pouze k prvnímu dni účetního obdob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(pokud nebyla změna účtové osnovy provedena k 1. 1. 2002, je nutno ji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rovést k 1. 1. 2003);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b) v jednoduchém účetnictví na podkladě Opatření MF čj. 281,283/77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411/2000, kterým se stanoví postupy účtování pro účetní jednotky účtujíc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 soustavě jednoduchého účetnictví, ve znění pozdějších předpisů (v tét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účetní soustavě může společenství účtovat pouze za předpokladu schválen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shromážděním vlastníků jednotek ve smyslu zákona o vlastnictví bytů)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5. Základní princip účtování SVJ v podvojném účetnictví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Z ustanovení § 9 odst. 1 a odstavce 14 novely zákona o vlastnictv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bytů č. 451/2000 Sb. vyplývá, že SVJ může nabývat majetek (věci, práva,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jiné majetkové hodnoty, byty a nebytové prostory) pouze k účelům správy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domu a k činnostem souvisejícím s provozováním společných částí domu,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které slouží i jiným fyzickým nebo právnickým osobám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a) Účtování příspěvku na úhradu správy domu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Z charakteru SVJ vyplývá, že tato účetní jednotka nemá vlastní jměn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e smyslu účetních předpisů (účet 411 resp. 901), pouze spravuje majetek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lastníků jednotek. Finanční prostředky poskytnuté vlastníky jednotek jsou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ro SVJ cizími zdroji na úhradu správy domu a cen služeb spojených s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užíváním bytů, popř. nebytových prostorů (dále jen "služby"). Jde 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řijaté zálohy. Doporučuje se přijaté zálohy analyticky oddělit (např.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zálohy z titulu příspěvků vlastníků jednotek na správu domu a pozemku,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álohy na úhradu cen služeb)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Pokud SVJ odsouhlasí poskytování další (dlouhodobé) zálohy na kryt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řípadných nepředvídatelných nebo finančně náročných nákladů v budoucích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letech, např. na opravy, popř. k dalším účelům, doporučuje se výboru SVJ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ypracovat a shromážděním vlastníků jednotek schválit tvorbu a používán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tohoto zdroje.V případě, že ve smyslu ustanovení § 9 odst. 1 zákona 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lastnictví bytů SVJ zakoupí dlouhodobý majetek pro účely správy domu,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zaúčtuje se souběžně úbytek dlouhodobé zálohy ve prospěch analytickéh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účtu k účtu dlouhodobé zálohy (tento postup se doporučuje za účelem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řehledu o výší zůstatku dlouhodobé zálohy na opravy společných prostor ve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poluvlastnictví členů společenství). Při pořízení dlouhodobého majetku k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účelům správy domu nepostupuje SVJ podle postupů účtování pro nevýdělečné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rganizac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b) Účtování dotací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Přijatá dotace na technické zhodnocení majetku a na opravy majetku,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který je ve spoluvlastnictví členů SVJ, se zaúčtuje ve prospěch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říslušného účtu dotací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Vyúčtování (faktura) dodavatele se zaúčtuje na vrub účtu dotace, 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zúčtování případného rozdílu vyúčtováni a dotace rozhodne SVJ podle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konkrétních podmínek ve vazbě na statut dlouhodobé zálohy a výši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dlouhodobé zálohy. Použití dotace na úhradu nákladů na opravy se zaúčtuje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do výnosů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V případě, kdy technické zhodnocení zajišťuje více dodavatelů neb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znikají další pořizovací náklady (např. úrok z poskytnutého úvěru), lze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oustředit celkové náklady na kalkulačním účtu (např. 315-Ostatn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ohledávky) a přijatou dotaci zúčtovat ve prospěch tohoto účt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c) Účtování v průběhu účetního období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V průběhu účetního období poskytují vlastníci jednotek společenstv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ravidelné zálohy na úhradu nákladů (výdajů) na správu domu a služby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pojené s užíváním bytů, vypočítané na základě předpokládaných nákladů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(výdajů), popř. další zálohy dle schválení shromáždění vlastníků jednotek.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Způsob stanovení a placení záloh na úhradu nákladů (výdajů) vychází ze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tanov SVJ. Zálohu, která je určena na financování oprav, případně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technického zhodnocení, se doporučuje účtovat jako dlouhodobou zálohu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Celkové náklady na správu domu (včetně nákladů na činnost orgánů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polečenství) se po skončení účetního období vyúčtují na jednotlivé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lastníky jednotek. Tyto náklady na správu domu budou uhrazeny ze záloh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oskytnutých jednotlivými vlastníky (do výnosů)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Úhradu případných nedoplatků a přeplatků týkajících se nákladů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(výdajů) na správu (bez služeb) rozdělí SVJ v poměru podle velikost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poluvlastnických podílů na společných částech domu, pokud se členové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společenství nedohodnou jinak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Pokud se všichni vlastníci jednotek nedohodnou jinak např. u nákladů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na opravu těch společných částí domu, které jsou každým vlastníkem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yužívány shodně (výměna stoupaček, oprava signalizačního zařízení v domě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atp.), platí postup podle zákona o vlastnictví bytů (§ 15) a náklady na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právu domu (bez služeb) nesou vlastníci jednotek poměrně podle velikost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poluvlastnických podílů na společných částech domu (§ 8 odst. 2 zákona).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K uzavření dohody je nutný souhlas všech vlastníků jednotek v domě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(podmínku souhlasu všech vlastníků nelze vyloučit ani stanovami)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SVJ zajišťuje na podkladě zákona služby spojené s užíváním bytů popř.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nebytových prostoty na podkladě smlouvy s dodavateli těchto služeb. V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účetnictví se související účetní případy účtují jako zúčtovací vztah mezi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dodavateli služeb a vlastníky jednotek, popř. nájemci bytů nebo nebytových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rostorů. Z výše uvedeného vyplývá, že z titulu správy domu a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zprostředkování služeb nevznikne z činnosti společenství hospodářský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výsledek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d) Hospodářský výsledek SVJ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Výsledek hospodaření ve schvalovacím řízení se převede na účet fondu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polečenství. Pravidla tvorby a čerpání fondu stanoví SVJ vnitřním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ředpisem. Účet 411-Základní kapitál a účet 901-Vlastní jmění SVJ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nepoužijí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Uvedený postup účtování je doporučený. SVJ je však při veden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účetnictví povinno dodržet ustanovení § 18 odst. 7 zákona o daních z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říjmů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6. Příjmy z nájemného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Nájemné za společné prostory (např. za reklamu na fasádě domu,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polečný prostor pronajatý k podnikání, příjem z činnosti související s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rovozováním společných částí domu, které slouží i jiným fyzickým neb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rávnickým osobám, z prodeje majetku, který byl součástí společnéh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ařízení (např. mandlu, pračky spod.), je vždy příjmem vlastníků jednotek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Tyto příjmy SVJ rozúčtuje podle objektivního kritéria (velikost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poluvlastnických podílů). Pro vlastníka jednotky je tento příjem příjmem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z pronájmu ve smyslu § 9 zákona č. 586/1992 Sb., o daních z příjmů, ve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znění pozdějších předpisů. Pokud shromáždění vlastníků přijme řešení, že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tento příjem bude ponechán ve společenství např. jako finanční zdroj na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opravy, pak na základě oznámení o výši příslušné částky příjmu vlastník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jednotky zahrne tuto částku do svého daňového přiznání a ve společenstv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e celková částka přeúčtuje např. na účet dlouhodobé zálohy na opravy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(podle schváleného statutu tohoto zdroje). U členů společenství -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fyzických osob se uvedené příjmy zdaňují v závislosti na jejich charakteru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jako příjmy z pronájmu nebo ostatní příjmy (§ 9 a § 10 zákona o daních z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říjmů)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Pokud se v domě nachází např. kotelna-společný prostor ve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poluvlastnictví členů SVJ, která zajišťuje dodávku tepla a teplé vody i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ro jiné objekty mimo společenství, platí zde cenové předpisy. Tat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činnost je klasifikována u vlastníků fyzických osob jako ostatní příjem ve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smyslu § 10 zákona o daních z příjmů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7. Příjmy z úroků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Úrokové příjmy jsou příjmem osoby, na jejíž jméno je účet zřízen bez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ohledu na zdroj uložených peněz. Pokud členové společenství neuzavřou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dohodu (smlouvu), že úrokové příjmy jim budou rozúčtovány, jde o příjem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VJ. Úrok zběžného bankovního účtu SVJ jako neziskové organizace nen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říjmem, který podléhá zdanění daní z příjmů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Úroky z termínovaného vkladu jsou příjmem SVJ (za předpokladu, že nen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uzavřena dohoda, že úrokové příjmy budou rozúčtovány členům společenství).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VJ má příjem z úroku na bankovním účtu snížen o daň z příjmů jako každá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jiná právnická osoba; takto sražená daň není konečnou daní, ale je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oplatníkovi započítána na jeho celkovou daňovou povinnost. Do výnosů SVJ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bude zaúčtována brutto částka úroků a daň z příjmů jako snížení daňové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ovinnosti (MD 341). SVJ, kterému z tohoto titulu vznikl přeplatek na dani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z příjmů právnických osob, požádá příslušného správce daně o vrácen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tohoto přeplatku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Úroky, které byly rozděleny mezi členy SVJ, podléhají u nich dani z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říjmů; v případě vlastníků jednotek-fyzických osob se jedná o příjem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odle § 8 odst. 1 písm. g) zákona č. 586/1992 Sb., o daních z příjmů, ve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znění pozdějších předpisů; u vlastníků jednotek-právnických osob vcházej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do obecného základu daně z příjmů. Povinnost zdanění úroků není dotčena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ani v případě, kdy úroky nejsou členům SVJ vyplaceny, ale s jejich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ouhlasem ponechány na účtu SVJ jako záloha na úhradu budoucích oprav </w:t>
      </w:r>
    </w:p>
    <w:p>
      <w:pPr>
        <w:pStyle w:val="Prosttext"/>
        <w:rPr/>
      </w:pPr>
      <w:r>
        <w:rPr/>
        <w:t>dom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8. Penále, úrok z prodlení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Penále za opožděné platby jednotlivých vlastníků jsou příjmem SVJ a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neprovádí se jejich rozúčtování mezi jednotlivé vlastníky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Penále a úroky z prodlení nájemného uplatněné SVJ za neplněn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ovinností dlužníka (např. z nebytových prostor) jsou příjmem jednotlivých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lastníků jednotek. Pokud jednotliví vlastníci jednotek tento příjem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onechají SVJ, platí obdobný postup jako v případě nájemného ze společných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rostor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V případě, že příjmy z bankovního úroku budou příjmem vlastníků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jednotek (dle písemné dohody se všemi vlastníky jednotek), lze účtovat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tento účetní případ zkráceným postupem (tzn. příjem úroku na bankovním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účtu je zúčtován přímo jako závazek vůči vlastníkům jednotek). Zkrácený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ostup lze uplatnit i v ostatních případech, kdy příjem je jednoznačně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říjmem členů společenství. Uplatnění zkráceného postupu účtování účetn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jednotka uvede v příloze k účetní závěrc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9. SVJ, které nevykonává správu domu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Pokud SVJ pověří správou domu včetně vedení účetnictví jinou osobu dle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ustanovení zákona č. 563/1991 Sb., o účetnictví, ve znění pozdějších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ředpisů, a to na základě smlouvy podle právních předpisů, pak tent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právce vede účetnictví právnické osobě-účetní jednotce. Ve výnosech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právce účtujícího v podvojném účetnictví bude účtována pouze úhrada za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ýkon správy domu (např. podle smlouvy mandátní), která v účetnictví SVJ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ředstavuje součást nákladů na správu domu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Pokud dle dohody jsou náklady na služby spojené s užíváním bytů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účtovány u správce pověřeného vedením účetnictví SVJ, pak v účetnictv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právce se jedná o zúčtovací vztah mezi dodavatelem a jednotlivými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uživateli bytů. V účetnictví SVJ bude účtována pouze správa domu (bez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lužeb spojených s užíváním bytů a nebytových prostor), zálohy příspěvku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na správu a vyúčtování těchto záloh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0. Vztah původního vlastníka budovy a SVJ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Původní vlastník budovy a vlastník nepřevedených jednotek v domě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rozděleném na bytové jednotky dle zákona, včetně bytových družstev,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lastnící jednotky v domě, ve kterém vzniklo podle zákona společenství,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oskytuje SVJ zálohy na správu a služby jako ostatní vlastnici jednotek v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domě, a to i v případě, kdy je původní vlastník smluvně pověřen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ajišťováním správy dom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1. Ceny služeb spojené s bydlením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Pokud není zvláštním právním předpisem nebo rozhodnutím cenovéh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orgánů rozúčtování cen služeb poskytovaných s užíváním bytů upraveno, je 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způsobu rozúčtování cen služeb poskytovaných s užíváním bytů oprávněn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rozhodnout společenství vlastníků jednotek (§ 9a odst. 2 zákona 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lastnictví bytů). Rozhodnutí SVJ přijímá čtyřpětinovou většinou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řítomných hlasů (§ 11 odst. 4 zákona)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Mezi právní předpisy, které ceny služeb resp. jejich rozúčtováván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upravují, patří například vyhláška č. 372/2001 Sb., kterou se stanov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ravidla pro rozúčtování nákladů na tepelnou energii na vytápění a nákladů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na poskytování teplé užitkové vody mezi konečné spotřebitele, nebo cenový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ýměr č. 01/2002, kterým se vydává seznam zboží s regulovanými cenami, pr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rozúčtování ceny pitné vody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Nadále platí: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a) je-li v domě alespoň jeden byt užívaný nájemcem, a nejedná-li se o byt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ořízený v družstevní bytové výstavbě, který dosud zůstal ve vlastnictv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bytového družstva, platí pro rozúčtování cen ostatních služeb výměr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Ministerstva financí č. 01 /2002, kterým se stanoví seznam zboží s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regulovanými cenami (část I pol. 6., bod 8),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b) je-li v domě alespoň jeden byt pořízený v družstevní bytové výstavbě,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který je dosud ve vlastnictví bytového družstva a takový byt je užíván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nájemcem, platí pro rozúčtování cen ostatních služeb vyhláška č. 85/1997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Sb., o nájemném z bytů pořízených v družstevní bytové výstavbě a úhradě za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lnění poskytovaná s užíváním těchto bytů (§ 4 a násl., § 7 odst. 3)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Výměr č. 01/2002 (uveřejněný v Cenovém věstníku částka 18 z 5.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rosince 2001) se použije pro rozúčtování cen služeb spojených s bydlením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i v případě, že po převodu všech bytů v domě do vlastnictví dojde následně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k uzavření nájemní smlouvy mezi vlastníkem bytu a jakýmkoliv nájemcem. To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latí i pro domy s byty, které byly původně postaveny v družstevní bytové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ýstavbě a pro které před převodem posledního bytu v domě pro rozúčtován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cen služeb platila vyhláška č. 85/1997 Sb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 xml:space="preserve">Ustanovení § 9a odst. 2 a § 11 odst. 4 zákona o vlastnictví bytů se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tak použije v případě, že všechny byty v domě jsou užívány buď samotnými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vlastníky nebo popřípadě i jinými osobami, ale nikoliv na základě nájemní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smlouvy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Ředitel odboru účetnictví: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Ing. Petr Plesnivý, v. r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Vyšlo ve Finančním zpravodaji č. 5-6/2002.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business@center.cz© 1998-2002 center.cz, ISSN 1213-7235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3:09:00Z</dcterms:created>
  <dc:creator>Bedřich Kabilka</dc:creator>
  <dc:description/>
  <dc:language>en-US</dc:language>
  <cp:lastModifiedBy>Bedřich Kabilka</cp:lastModifiedBy>
  <dcterms:modified xsi:type="dcterms:W3CDTF">2002-11-01T13:09:00Z</dcterms:modified>
  <cp:revision>3</cp:revision>
  <dc:subject/>
  <dc:title>Účtování a daňové povinnosti společenství vlastníků jednotekwww</dc:title>
</cp:coreProperties>
</file>